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ЫХ ПОМЕЩЕНИЙ РАЙОННОГО ЗНАЧЕНИЯ ДЛЯ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ПРЕДПРИНИМАТЕЛЬСТВА, СОЗ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__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2026"/>
        <w:gridCol w:w="1485"/>
        <w:gridCol w:w="1754"/>
        <w:gridCol w:w="1890"/>
        <w:gridCol w:w="1890"/>
        <w:gridCol w:w="1351"/>
        <w:gridCol w:w="256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 xml:space="preserve">объекта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,      </w:t>
              <w:br/>
              <w:t>функциональное</w:t>
              <w:br/>
              <w:t xml:space="preserve">назначение    </w:t>
              <w:br/>
              <w:t xml:space="preserve">помещения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ор/ </w:t>
              <w:br/>
              <w:t>застройщик</w:t>
            </w:r>
          </w:p>
        </w:tc>
        <w:tc>
          <w:tcPr>
            <w:tcW w:w="9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ежилого помещения, создаваемая за счет  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 xml:space="preserve">нежилого  </w:t>
              <w:br/>
              <w:t xml:space="preserve">помещ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х этажей в</w:t>
              <w:br/>
              <w:t xml:space="preserve">домах       </w:t>
              <w:br/>
              <w:t>новостройка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ия    </w:t>
              <w:br/>
              <w:t xml:space="preserve">земельного   </w:t>
              <w:br/>
              <w:t xml:space="preserve">участка под  </w:t>
              <w:br/>
              <w:t>строитель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рукции</w:t>
              <w:br/>
              <w:t xml:space="preserve">предприятий  </w:t>
              <w:br/>
              <w:t xml:space="preserve">торговл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овации</w:t>
              <w:br/>
              <w:t xml:space="preserve">нежилых  </w:t>
              <w:br/>
              <w:t>помещен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рофилирования</w:t>
              <w:br/>
              <w:t xml:space="preserve">производственных  </w:t>
              <w:br/>
              <w:t xml:space="preserve">предприятий   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создано  </w:t>
              <w:br/>
              <w:t xml:space="preserve">нежилых  </w:t>
              <w:br/>
              <w:t>помещений</w:t>
              <w:br/>
              <w:t>районного</w:t>
              <w:br/>
              <w:t xml:space="preserve">значения </w:t>
              <w:br/>
              <w:t>по округ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Адресный перечень нежилых помещений районного значения для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