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9 г. N 724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ОДИМЫХ МЕРОПРИЯТИЯХ ПО РЕАЛИЗАЦИИ АДРЕСН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СТВА И РЕКОНСТРУКЦИИ НЕЖИЛЫХ ПОМЕЩЕНИЙ Д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СУБЪЕКТОВ МАЛО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 АДМИНИСТРАТИВНОГО ОКРУГ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АСТИ СТРОИТЕЛЬСТВА ОБЪЕКТОВ ГОРОДСКОГО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┬────────────┬────────┬────────────────┬──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Адрес  │Наименование│Площадь │Распорядительный│Сроки         │Выполняемые │Источни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бъекта│объекта     │участка,│документ (дата, │реализации    │этапы работ │финанс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</w:t>
      </w:r>
      <w:r>
        <w:rPr/>
        <w:t>га/     │N распор. док.) │проекта       │по объекту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</w:t>
      </w:r>
      <w:r>
        <w:rPr/>
        <w:t>площадь │&lt;*&gt;             │              │&lt;**&gt;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</w:t>
      </w:r>
      <w:r>
        <w:rPr/>
        <w:t>объекта,│                │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</w:t>
      </w:r>
      <w:r>
        <w:rPr/>
        <w:t>тыс. кв.│                │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</w:t>
      </w:r>
      <w:r>
        <w:rPr/>
        <w:t>м       │                │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───┼────────┼────────────────┼──────────────┼────────────┼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2   │     3      │   3    │       4        │      5       │     5      │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───┼────────┼────────────────┼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        │                │</w:t>
      </w:r>
      <w:r>
        <w:rPr/>
        <w:t>Сроки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        │                │</w:t>
      </w:r>
      <w:r>
        <w:rPr/>
        <w:t>проектирования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        │                │</w:t>
      </w:r>
      <w:r>
        <w:rPr/>
        <w:t>_____________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        │                │</w:t>
      </w:r>
      <w:r>
        <w:rPr/>
        <w:t>Сроки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        │                │</w:t>
      </w:r>
      <w:r>
        <w:rPr/>
        <w:t>строительства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        │                │</w:t>
      </w:r>
      <w:r>
        <w:rPr/>
        <w:t>_____________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        │                │</w:t>
      </w:r>
      <w:r>
        <w:rPr/>
        <w:t>Ожидаемый ввод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        │                │</w:t>
      </w:r>
      <w:r>
        <w:rPr/>
        <w:t>в эксплуатацию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      │        │                │</w:t>
      </w:r>
      <w:r>
        <w:rPr/>
        <w:t>_____________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┴────────────┴────────┴────────────────┴──────────────┴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дата и номер распорядительного документа, являющегося основанием для про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данной графе дается подробное описание выполненных (их результат) и выполняемых этапов работ (стадии выполнения: разработка градостроительной документации, архитектурно-градостроительного решения, АРИ, оформление прав на земельный участок, проведение инженерных изысканий на земельном участке, разработка проектно-сметной документации и ее экспертиза, получение разрешения на строительство (реконструкцию), строительство (реконструкция)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9</Characters>
  <CharactersWithSpaces>2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Правительство Москвы</dc:creator>
  <dc:description/>
  <dc:language>en-US</dc:language>
  <cp:lastModifiedBy/>
  <dcterms:modified xsi:type="dcterms:W3CDTF">2011-10-30T17:41:00Z</dcterms:modified>
  <cp:revision>2</cp:revision>
  <dc:subject>Отчет</dc:subject>
  <dc:title>Типовой отчет о выполнении окружной адресной программы строительства и реконструкций нежилых помещений для субъектов малого и среднего предпринимательства административного округа города Москвы. Информация о проводимых мероприятиях по реализации адрес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