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4 августа 2009 г. N 724-ПП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ФОРМА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СУЩЕСТВУЮЩИХ ОБЪЕКТАХ МАЛОГО ПРЕДПРИНИМАТЕЛЬ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ТЕРРИТОРИИ _________________ АДМИНИСТРАТИВНОГО ОКРУГ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 состоянию на 01.01._____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МЕЩЕНИЯ ПО ТИПАМ ОБЪЕК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35"/>
        <w:gridCol w:w="1619"/>
        <w:gridCol w:w="2836"/>
      </w:tblGrid>
      <w:tr>
        <w:trPr>
          <w:trHeight w:val="8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объектов         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объектов,  </w:t>
              <w:br/>
              <w:t xml:space="preserve">единиц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 нежилых     </w:t>
              <w:br/>
              <w:t xml:space="preserve">помещений,          </w:t>
              <w:br/>
              <w:t xml:space="preserve">предоставленных     </w:t>
              <w:br/>
              <w:t xml:space="preserve">субъектам малого    </w:t>
              <w:br/>
              <w:t>предпринимательства,</w:t>
              <w:br/>
              <w:t xml:space="preserve">тыс. кв. м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на территории округа Москвы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    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Многофункциональные деловые центры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    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бизнес-инкубаторы  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центры развития предпринимательства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Офисные центры (бизнес-центры)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Технопарки        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    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бизнес-инкубаторы  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Специализированные территории для    </w:t>
              <w:br/>
              <w:t xml:space="preserve">размещения субъектов малого             </w:t>
              <w:br/>
              <w:t xml:space="preserve">предпринимательства производственного   </w:t>
              <w:br/>
              <w:t xml:space="preserve">профиля              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6</Words>
  <Characters>1115</Characters>
  <CharactersWithSpaces>9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41:00Z</dcterms:created>
  <dc:creator>Правительство Москвы</dc:creator>
  <dc:description/>
  <dc:language>en-US</dc:language>
  <cp:lastModifiedBy/>
  <dcterms:modified xsi:type="dcterms:W3CDTF">2011-10-30T17:41:00Z</dcterms:modified>
  <cp:revision>2</cp:revision>
  <dc:subject>Отчет</dc:subject>
  <dc:title>Типовой отчет о выполнении окружной адресной программы строительства и реконструкций нежилых помещений для субъектов малого и среднего предпринимательства административного округа города Москвы. Информация о существующих объектах малого предпринимательст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