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вгуста 2009 г. N 724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ОКРУЖНОЙ АДРЕСНОЙ ПРОГРАММЫ СТРО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КОНСТРУКЦИЙ НЕЖИЛЫХ ПОМЕЩЕНИЙ ДЛЯ СУБЪЕКТОВ МА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ЕДНЕГО ПРЕДПРИНИМАТЕЛЬСТВА _________ АДМИНИСТРАТИ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РУГА ГОРОДА МОСКВЫ ЗА 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ПОКАЗАТЕЛЕЙ ПОДРАЗДЕЛА 2.1.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ОЗДАНИЕ НЕЖИЛЫХ ОБЪЕКТОВ НЕДВИЖИМОСТИ ДЛЯ СУБЪЕКТОВ МА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ЕДНЕГО ПРЕДПРИНИМАТЕЛЬСТВА НА ТЕРРИТОРИИ ГОРОДА МОСКВ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А 2.1 "МЕРОПРИЯТИЯ ИМУЩЕСТВЕННОЙ ПОДДЕРЖК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РОГРАММЫ "ПОДДЕРЖКА СУБЪЕКТОВ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 ГОРОДА МОСКВ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9"/>
        <w:gridCol w:w="1890"/>
        <w:gridCol w:w="2025"/>
        <w:gridCol w:w="175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нежилых помещени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 на</w:t>
              <w:br/>
              <w:t xml:space="preserve">текущий год  </w:t>
              <w:br/>
              <w:t xml:space="preserve">(тыс. кв. м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 </w:t>
              <w:br/>
              <w:t xml:space="preserve">выполнение за </w:t>
              <w:br/>
              <w:t xml:space="preserve">текущий год   </w:t>
              <w:br/>
              <w:t xml:space="preserve">(тыс. кв. м)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   </w:t>
              <w:br/>
              <w:t xml:space="preserve">выполнения  </w:t>
              <w:br/>
              <w:t>показателей,</w:t>
              <w:br/>
              <w:t xml:space="preserve">%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ого значения - всего</w:t>
              <w:br/>
              <w:t xml:space="preserve">по округу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ного значения - всего </w:t>
              <w:br/>
              <w:t xml:space="preserve">по округу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районам: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оздано нежилых      </w:t>
              <w:br/>
              <w:t xml:space="preserve">помещений по округу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098</Characters>
  <CharactersWithSpaces>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Правительство Москвы</dc:creator>
  <dc:description/>
  <dc:language>en-US</dc:language>
  <cp:lastModifiedBy/>
  <dcterms:modified xsi:type="dcterms:W3CDTF">2011-10-30T17:41:00Z</dcterms:modified>
  <cp:revision>2</cp:revision>
  <dc:subject>Отчет</dc:subject>
  <dc:title>Типовой отчет о выполнении окружной адресной программы строительства и реконструкций нежилых помещений для субъектов малого и среднего предпринимательства административного округа города Москвы. Отчет о выполнении показателей подраздела 2.1.1 «Создание 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