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 Дата  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│           ├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│           │ </w:t>
      </w:r>
      <w:r>
        <w:rPr/>
        <w:t>с  │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┼────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ТОВАРНЫЙ ОТЧЕТ │         │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┴───────────┴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944"/>
        <w:gridCol w:w="1216"/>
        <w:gridCol w:w="1350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коп.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</w:t>
              <w:br/>
              <w:t>бухгалтерии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ы 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__________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приход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с остатко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944"/>
        <w:gridCol w:w="1216"/>
        <w:gridCol w:w="1350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коп.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</w:t>
              <w:br/>
              <w:t>бухгалтерии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ы 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расход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__________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и проверил   _______________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_______________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8:01:00Z</dcterms:modified>
  <cp:revision>2</cp:revision>
  <dc:subject>Отчет</dc:subject>
  <dc:title>Товарный отчет. Унифицированная форма № ТОРГ-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