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4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│0903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ТОВАРНЫЙ ОТЧЕТ N _____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а ________________ 19__ г.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Лимит товарных запасов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945"/>
        <w:gridCol w:w="134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ы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 приход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 остатк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в расход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(документов) _____________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 документами принял и предварительно провери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равлениями согласен, остаток товара на сумму 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 на сумму 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аю (подпись)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4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903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810"/>
        <w:gridCol w:w="810"/>
        <w:gridCol w:w="810"/>
        <w:gridCol w:w="810"/>
        <w:gridCol w:w="809"/>
        <w:gridCol w:w="81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тары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ое лицо ____________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торговли РСФСР</dc:creator>
  <dc:description/>
  <dc:language>en-US</dc:language>
  <cp:lastModifiedBy/>
  <dcterms:modified xsi:type="dcterms:W3CDTF">2011-10-30T18:01:00Z</dcterms:modified>
  <cp:revision>2</cp:revision>
  <dc:subject>Отчет</dc:subject>
  <dc:title>Товарный отчет. Специализированная форма № 24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