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атериально ответственные лица ______ Лимит остатка товаров 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6"/>
        <w:gridCol w:w="539"/>
        <w:gridCol w:w="675"/>
        <w:gridCol w:w="676"/>
        <w:gridCol w:w="810"/>
        <w:gridCol w:w="674"/>
        <w:gridCol w:w="541"/>
        <w:gridCol w:w="810"/>
        <w:gridCol w:w="675"/>
        <w:gridCol w:w="809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записи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бухгал-</w:t>
              <w:br/>
              <w:t>терии о</w:t>
              <w:br/>
              <w:t>провер-</w:t>
              <w:br/>
              <w:t xml:space="preserve">ке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-</w:t>
              <w:br/>
              <w:t>мога-</w:t>
              <w:br/>
              <w:t xml:space="preserve">тел. </w:t>
              <w:br/>
              <w:t xml:space="preserve">мат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-</w:t>
              <w:br/>
              <w:t>риф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</w:t>
              <w:br/>
              <w:t>дист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ус- </w:t>
              <w:br/>
              <w:t>луг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. </w:t>
              <w:br/>
              <w:t>раст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-</w:t>
              <w:br/>
              <w:t>нич-</w:t>
              <w:br/>
              <w:t xml:space="preserve">н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.</w:t>
              <w:br/>
              <w:t>сто-</w:t>
              <w:br/>
              <w:t xml:space="preserve">им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х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х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ы и документы принял _____________ Отчет проверил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 исправлением согласны. Остаток товара в сумме _____________________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ары в сумме ______________________ подтвержда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А-2.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движении тары за 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┬────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│  Цена │Остаток   │  Приход  │ Расход   │Остат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тары    │       │на _______│          │          │на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├────┬─────┼────┬──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</w:t>
      </w:r>
      <w:r>
        <w:rPr/>
        <w:t>к-во│сумма│к-во│сумма│к-во│сумма│к-во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┴────┴─────┴────┴─────┴────┴─────┴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Балло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исл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Ящ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нда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Ящ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Ящики оборо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Ящики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Ящики те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Клетки двой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Клетки из-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ерально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Меш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н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Мешки джу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Со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-под мар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. Со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-под в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Балл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екля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 - 25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. Балл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екля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. Жестя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крыш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. Жестя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атериально ответственное лиц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8:01:00Z</dcterms:modified>
  <cp:revision>2</cp:revision>
  <dc:subject>Отчет</dc:subject>
  <dc:title>Товарный отчет материально ответственных лиц аптек, отделов. Форма № А-2.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