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2.2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течный пункт (киоск, отделение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ОВАР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ЛКОРОЗНИЧНОЙ СЕ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ход                               Расх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┬─────┬────┬─────────────────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│Наименование│Товар│Тара│Наименование операции   │ Товар │ Та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операции  │     │    │              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┴─────┴────┴────────────────────────┴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___________       1. Продан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дата)             (сдано выручки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ступило:        2. Отпущено по счета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накладны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3. Отпущено по льготны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рецептам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4. Прочий расход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а) возвращен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б) списан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Итого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того:    Остаток н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сего с остатком:     Всего с остатком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Приходных документов _____ расходных документо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 и подпись материально ответственн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2</Characters>
  <CharactersWithSpaces>2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8:01:00Z</dcterms:modified>
  <cp:revision>2</cp:revision>
  <dc:subject>Отчет</dc:subject>
  <dc:title>Товарный отчет (мелкорозничной сети). Форма № А-2.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