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д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вторных фактах монополист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явленных ___________________ УФАС России 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5"/>
        <w:gridCol w:w="1621"/>
        <w:gridCol w:w="1215"/>
        <w:gridCol w:w="540"/>
        <w:gridCol w:w="539"/>
        <w:gridCol w:w="1216"/>
        <w:gridCol w:w="809"/>
        <w:gridCol w:w="1081"/>
        <w:gridCol w:w="1214"/>
        <w:gridCol w:w="1081"/>
        <w:gridCol w:w="1215"/>
        <w:gridCol w:w="1214"/>
      </w:tblGrid>
      <w:tr>
        <w:trPr>
          <w:trHeight w:val="14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- </w:t>
              <w:br/>
              <w:t xml:space="preserve">ная форма и   </w:t>
              <w:br/>
              <w:t xml:space="preserve">наименование  </w:t>
              <w:br/>
              <w:t>хозяйствующего</w:t>
              <w:br/>
              <w:t xml:space="preserve">субъекта или  </w:t>
              <w:br/>
              <w:t xml:space="preserve">Ф.И.О. физи-  </w:t>
              <w:br/>
              <w:t xml:space="preserve">ческого лица, </w:t>
              <w:br/>
              <w:t xml:space="preserve">допустивших   </w:t>
              <w:br/>
              <w:t xml:space="preserve">повторное на- </w:t>
              <w:br/>
              <w:t>рушение статей</w:t>
              <w:br/>
              <w:t xml:space="preserve">10, 11 Закона </w:t>
              <w:br/>
              <w:t xml:space="preserve">"О защите     </w:t>
              <w:br/>
              <w:t>конкуренции" в</w:t>
              <w:br/>
              <w:t xml:space="preserve">отчетном году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или </w:t>
              <w:br/>
              <w:t xml:space="preserve">место   </w:t>
              <w:br/>
              <w:t xml:space="preserve">жительства </w:t>
              <w:br/>
              <w:t xml:space="preserve">(для    </w:t>
              <w:br/>
              <w:t xml:space="preserve">физических </w:t>
              <w:br/>
              <w:t xml:space="preserve">лиц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 xml:space="preserve">к ЕМ(*)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ру-</w:t>
              <w:br/>
              <w:t xml:space="preserve">шений статей 10 </w:t>
              <w:br/>
              <w:t xml:space="preserve">и 11 по годам,  </w:t>
              <w:br/>
              <w:t xml:space="preserve">совершенных     </w:t>
              <w:br/>
              <w:t xml:space="preserve">хозяйствующими  </w:t>
              <w:br/>
              <w:t xml:space="preserve">субъектами, фи- </w:t>
              <w:br/>
              <w:t xml:space="preserve">зическими лица- </w:t>
              <w:br/>
              <w:t>ми, допустившими</w:t>
              <w:br/>
              <w:t xml:space="preserve">повторные       </w:t>
              <w:br/>
              <w:t xml:space="preserve">нарушения в     </w:t>
              <w:br/>
              <w:t xml:space="preserve">отчетном году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овторных  </w:t>
              <w:br/>
              <w:t xml:space="preserve">нарушений  </w:t>
              <w:br/>
              <w:t>статей 10, 11</w:t>
              <w:br/>
              <w:t xml:space="preserve">в отчетном  </w:t>
              <w:br/>
              <w:t xml:space="preserve">году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нарушений статей</w:t>
              <w:br/>
              <w:t xml:space="preserve">10, 11 в    </w:t>
              <w:br/>
              <w:t xml:space="preserve">отчетном году, </w:t>
              <w:br/>
              <w:t xml:space="preserve">совершенных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вторных  </w:t>
              <w:br/>
              <w:t>нарушений в общем</w:t>
              <w:br/>
              <w:t xml:space="preserve">количестве    </w:t>
              <w:br/>
              <w:t xml:space="preserve">нарушений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>N-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>N-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N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о     </w:t>
              <w:br/>
              <w:t>субъек-</w:t>
              <w:br/>
              <w:t xml:space="preserve">там Е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ми   </w:t>
              <w:br/>
              <w:t>хозяйст-</w:t>
              <w:br/>
              <w:t xml:space="preserve">вующими </w:t>
              <w:br/>
              <w:t xml:space="preserve">субъек- </w:t>
              <w:br/>
              <w:t>тами (по</w:t>
              <w:br/>
              <w:t xml:space="preserve">форме   </w:t>
              <w:br/>
              <w:t xml:space="preserve">N 1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-</w:t>
              <w:br/>
              <w:t>тами ЕМ</w:t>
              <w:br/>
              <w:t xml:space="preserve">(по    </w:t>
              <w:br/>
              <w:t xml:space="preserve">форме  </w:t>
              <w:br/>
              <w:t xml:space="preserve">N 4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</w:t>
              <w:br/>
              <w:t>хозяйст-</w:t>
              <w:br/>
              <w:t xml:space="preserve">вующим  </w:t>
              <w:br/>
              <w:t xml:space="preserve">субъек- </w:t>
              <w:br/>
              <w:t xml:space="preserve">там     </w:t>
              <w:br/>
              <w:t xml:space="preserve">(гр. 8  </w:t>
              <w:br/>
              <w:t>"Итого":</w:t>
              <w:br/>
              <w:t xml:space="preserve">гр. 10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 xml:space="preserve">субъек- </w:t>
              <w:br/>
              <w:t xml:space="preserve">там ЕМ  </w:t>
              <w:br/>
              <w:t xml:space="preserve">(гр. 9  </w:t>
              <w:br/>
              <w:t>"Итого":</w:t>
              <w:br/>
              <w:t xml:space="preserve">гр. 11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  Телефо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    Телефон для справок в ФАС: (499) 252-46-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Федеральная антимонопольная служба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о повторных фактах монополистической деятельности, выявленных УФАС России. Форма № 6а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