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бора и об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ой периодическ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трального аппарата ФА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одов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овторных фактах недобросовестной конкурен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явленных ___________________ УФАС России в __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1"/>
        <w:gridCol w:w="1619"/>
        <w:gridCol w:w="541"/>
        <w:gridCol w:w="540"/>
        <w:gridCol w:w="1214"/>
        <w:gridCol w:w="1485"/>
        <w:gridCol w:w="1756"/>
        <w:gridCol w:w="1483"/>
      </w:tblGrid>
      <w:tr>
        <w:trPr>
          <w:trHeight w:val="132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ая</w:t>
              <w:br/>
              <w:t xml:space="preserve">форма и        </w:t>
              <w:br/>
              <w:t xml:space="preserve">наименование   </w:t>
              <w:br/>
              <w:t xml:space="preserve">хозяйствующего </w:t>
              <w:br/>
              <w:t xml:space="preserve">субъекта или   </w:t>
              <w:br/>
              <w:t>Ф.И.О. физичес-</w:t>
              <w:br/>
              <w:t xml:space="preserve">кого лица,     </w:t>
              <w:br/>
              <w:t xml:space="preserve">допустивших    </w:t>
              <w:br/>
              <w:t>повторное нару-</w:t>
              <w:br/>
              <w:t>шение статьи 14</w:t>
              <w:br/>
              <w:t>Закона "О защи-</w:t>
              <w:br/>
              <w:t>те конкуренции"</w:t>
              <w:br/>
              <w:t>в отчетном году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</w:t>
              <w:br/>
              <w:t xml:space="preserve">адрес или </w:t>
              <w:br/>
              <w:t xml:space="preserve">место   </w:t>
              <w:br/>
              <w:t xml:space="preserve">жительства </w:t>
              <w:br/>
              <w:t xml:space="preserve">(для    </w:t>
              <w:br/>
              <w:t xml:space="preserve">физических </w:t>
              <w:br/>
              <w:t xml:space="preserve">лиц)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нару-</w:t>
              <w:br/>
              <w:t xml:space="preserve">шений статьи 14 </w:t>
              <w:br/>
              <w:t>по годам, совер-</w:t>
              <w:br/>
              <w:t xml:space="preserve">шенных хозяйст- </w:t>
              <w:br/>
              <w:t xml:space="preserve">вующими субъек- </w:t>
              <w:br/>
              <w:t>тами, физическим</w:t>
              <w:br/>
              <w:t>лицом, допустив-</w:t>
              <w:br/>
              <w:t xml:space="preserve">шими повторные  </w:t>
              <w:br/>
              <w:t xml:space="preserve">нарушения в     </w:t>
              <w:br/>
              <w:t xml:space="preserve">отчетном году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овторных </w:t>
              <w:br/>
              <w:t xml:space="preserve">нарушений </w:t>
              <w:br/>
              <w:t xml:space="preserve">статьи 14 </w:t>
              <w:br/>
              <w:t>в отчетном</w:t>
              <w:br/>
              <w:t xml:space="preserve">году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нарушений   </w:t>
              <w:br/>
              <w:t xml:space="preserve">статьи 14 в </w:t>
              <w:br/>
              <w:t xml:space="preserve">отчетном    </w:t>
              <w:br/>
              <w:t>году, совер-</w:t>
              <w:br/>
              <w:t>шенных всеми</w:t>
              <w:br/>
              <w:t xml:space="preserve">хозяйствую- </w:t>
              <w:br/>
              <w:t>щими субъек-</w:t>
              <w:br/>
              <w:t xml:space="preserve">тами (по    </w:t>
              <w:br/>
              <w:t xml:space="preserve">форме N 1)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 xml:space="preserve">повторных </w:t>
              <w:br/>
              <w:t xml:space="preserve">нарушений </w:t>
              <w:br/>
              <w:t xml:space="preserve">в общем  </w:t>
              <w:br/>
              <w:t>количестве</w:t>
              <w:br/>
              <w:t xml:space="preserve">нарушений </w:t>
              <w:br/>
              <w:t xml:space="preserve">(гр. 7  </w:t>
              <w:br/>
              <w:t xml:space="preserve">"Итого": </w:t>
              <w:br/>
              <w:t xml:space="preserve">гр. 8)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  <w:br/>
              <w:t>N-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  <w:br/>
              <w:t>N-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год N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    Телефо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    Телефон для справок в ФАС: (499) 252-46-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6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Федеральная антимонопольная служба</dc:creator>
  <dc:description/>
  <dc:language>en-US</dc:language>
  <cp:lastModifiedBy/>
  <dcterms:modified xsi:type="dcterms:W3CDTF">2011-10-30T11:08:00Z</dcterms:modified>
  <cp:revision>2</cp:revision>
  <dc:subject>Отчетность</dc:subject>
  <dc:title>Отчетность о повторных фактах недобросовестной конкуренции, выявленных УФАС России. Форма № 6б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