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бора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периодическ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ьного аппарата ФА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одов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повторных фа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нятия федеральными органами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ласти, органами государственной власт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, органами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ыми осуществляющими функции указанных органов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организациями, а также государственными внебюдже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ондами, Центральным банком Российской Федерации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совершения ими действий (бездействия), огранич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куренцию, выявленных _____ УФАС России в ___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5"/>
        <w:gridCol w:w="946"/>
        <w:gridCol w:w="539"/>
        <w:gridCol w:w="540"/>
        <w:gridCol w:w="1215"/>
        <w:gridCol w:w="1485"/>
        <w:gridCol w:w="1621"/>
        <w:gridCol w:w="1484"/>
      </w:tblGrid>
      <w:tr>
        <w:trPr>
          <w:trHeight w:val="13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</w:t>
              <w:br/>
              <w:t xml:space="preserve">наименование </w:t>
              <w:br/>
              <w:t xml:space="preserve">властной   </w:t>
              <w:br/>
              <w:t xml:space="preserve">структуры,  </w:t>
              <w:br/>
              <w:t xml:space="preserve">допустившей  </w:t>
              <w:br/>
              <w:t xml:space="preserve">повторное   </w:t>
              <w:br/>
              <w:t xml:space="preserve">нарушение   </w:t>
              <w:br/>
              <w:t>статей 15, 16,</w:t>
              <w:br/>
              <w:t xml:space="preserve">17, 17.1, 18, </w:t>
              <w:br/>
              <w:t>19 - 21 Закона</w:t>
              <w:br/>
              <w:t xml:space="preserve">"О защите   </w:t>
              <w:br/>
              <w:t>конкуренции" в</w:t>
              <w:br/>
              <w:t xml:space="preserve">отчетном году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й</w:t>
              <w:br/>
              <w:t xml:space="preserve">адрес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ару-</w:t>
              <w:br/>
              <w:t>шений статей 15,</w:t>
              <w:br/>
              <w:t xml:space="preserve">16, 17, 17.1,   </w:t>
              <w:br/>
              <w:t xml:space="preserve">18, 19 - 21 по  </w:t>
              <w:br/>
              <w:t>годам, совершен-</w:t>
              <w:br/>
              <w:t xml:space="preserve">ных властными   </w:t>
              <w:br/>
              <w:t>структурами, до-</w:t>
              <w:br/>
              <w:t xml:space="preserve">пустившими пов- </w:t>
              <w:br/>
              <w:t>торные нарушения</w:t>
              <w:br/>
              <w:t xml:space="preserve">в отчетном году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вторных </w:t>
              <w:br/>
              <w:t xml:space="preserve">нарушений </w:t>
              <w:br/>
              <w:t>статей 15,</w:t>
              <w:br/>
              <w:t xml:space="preserve">16, 17,  </w:t>
              <w:br/>
              <w:t xml:space="preserve">17.1, 18, </w:t>
              <w:br/>
              <w:t xml:space="preserve">19 -  21 </w:t>
              <w:br/>
              <w:t>в отчетном</w:t>
              <w:br/>
              <w:t xml:space="preserve">году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нарушений </w:t>
              <w:br/>
              <w:t xml:space="preserve">статей 15, </w:t>
              <w:br/>
              <w:t xml:space="preserve">16, 17,  </w:t>
              <w:br/>
              <w:t xml:space="preserve">17.1, 18, </w:t>
              <w:br/>
              <w:t xml:space="preserve">19 - 21 в </w:t>
              <w:br/>
              <w:t xml:space="preserve">отчетном  </w:t>
              <w:br/>
              <w:t xml:space="preserve">году,   </w:t>
              <w:br/>
              <w:t>совершенных</w:t>
              <w:br/>
              <w:t xml:space="preserve">всеми   </w:t>
              <w:br/>
              <w:t xml:space="preserve">властными </w:t>
              <w:br/>
              <w:t>структурами</w:t>
              <w:br/>
              <w:t xml:space="preserve">(по форме </w:t>
              <w:br/>
              <w:t xml:space="preserve">N 1)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повторных </w:t>
              <w:br/>
              <w:t xml:space="preserve">нарушений </w:t>
              <w:br/>
              <w:t xml:space="preserve">в общем  </w:t>
              <w:br/>
              <w:t>количестве</w:t>
              <w:br/>
              <w:t xml:space="preserve">нарушений </w:t>
              <w:br/>
              <w:t xml:space="preserve">(гр. 7  </w:t>
              <w:br/>
              <w:t xml:space="preserve">"Итого": </w:t>
              <w:br/>
              <w:t xml:space="preserve">гр. 8)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  <w:br/>
              <w:t>N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  <w:br/>
              <w:t>N-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год N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   Телефо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   Телефон для справок в ФАС: (499) 252-46-9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0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Федеральная антимонопольная служба</dc:creator>
  <dc:description/>
  <dc:language>en-US</dc:language>
  <cp:lastModifiedBy/>
  <dcterms:modified xsi:type="dcterms:W3CDTF">2011-10-30T11:08:00Z</dcterms:modified>
  <cp:revision>2</cp:revision>
  <dc:subject>Отчетность</dc:subject>
  <dc:title>Отчетность о повторных фактах принятия федеральными органами исполнительной власти, органами государственной власти субъектов Российской Федерации, органами местного самоуправления, иными осуществляющими функции указанных органов органами или организ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