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9 г. N 3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даче лома и отходов черных метал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рабатывающим предприят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486"/>
        <w:gridCol w:w="1889"/>
        <w:gridCol w:w="2026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ома </w:t>
              <w:br/>
              <w:t xml:space="preserve">и отходов черных </w:t>
              <w:br/>
              <w:t xml:space="preserve">металлов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тонн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>(тысяч рублей</w:t>
              <w:br/>
              <w:t xml:space="preserve">за тонну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(тысяч рублей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1</Characters>
  <CharactersWithSpaces>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о сдаче лома и отходов черных металлов перерабатывающим предприятиям в системе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