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5 г. N 8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   Представляют террито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  органы ФСИ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почтой в МЦИТО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адрес получателя)           к 15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   электронной почтой в МЦ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  ФСИН России к 10 ию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и 15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адрес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стоянии 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ужебной деятельности учреждений 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й службы исполнения на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орма 30-И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ФСИН (УФСИН)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)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(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обесп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и вооружения ГУФСИН (УФСИН)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)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б оборудовании объектов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ФСИН России комплексом ИТС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атегор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┌─┬─┬─┬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│1│  │2│0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 └─┴─┴─┴─┘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  год     наименование территориального органа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1. Оборудование объектов охраны комплекс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СОН по категор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349"/>
        <w:gridCol w:w="946"/>
        <w:gridCol w:w="1215"/>
        <w:gridCol w:w="1349"/>
        <w:gridCol w:w="94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я </w:t>
              <w:br/>
              <w:t xml:space="preserve">(объекта  </w:t>
              <w:br/>
              <w:t xml:space="preserve">охраны),  </w:t>
              <w:br/>
              <w:t xml:space="preserve">режим    </w:t>
              <w:br/>
              <w:t xml:space="preserve">содержания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предшествующий   </w:t>
              <w:br/>
              <w:t xml:space="preserve">отчетному  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год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метр</w:t>
              <w:br/>
              <w:t>по линии</w:t>
              <w:br/>
              <w:t xml:space="preserve">охраны, </w:t>
              <w:br/>
              <w:t xml:space="preserve">м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охран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метр</w:t>
              <w:br/>
              <w:t>по линии</w:t>
              <w:br/>
              <w:t xml:space="preserve">охраны, </w:t>
              <w:br/>
              <w:t xml:space="preserve">м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охраны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в состав территориального органа входят ________ учреждений (в т.ч. ____ ИК, ____ ВК, ____ СИЗО, ____ Т), имеющих ____ объектов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2. Сводные данные по типам объектов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тчетн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6"/>
        <w:gridCol w:w="810"/>
        <w:gridCol w:w="810"/>
        <w:gridCol w:w="810"/>
        <w:gridCol w:w="809"/>
        <w:gridCol w:w="540"/>
        <w:gridCol w:w="541"/>
        <w:gridCol w:w="539"/>
        <w:gridCol w:w="406"/>
        <w:gridCol w:w="673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   </w:t>
              <w:br/>
              <w:t xml:space="preserve">объектов  </w:t>
              <w:br/>
              <w:t xml:space="preserve">охраны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метр</w:t>
              <w:br/>
              <w:t>по линии</w:t>
              <w:br/>
              <w:t xml:space="preserve">охраны, </w:t>
              <w:br/>
              <w:t xml:space="preserve">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объ- </w:t>
              <w:br/>
              <w:t>ектов</w:t>
            </w:r>
          </w:p>
        </w:tc>
        <w:tc>
          <w:tcPr>
            <w:tcW w:w="5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тегориям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пособам</w:t>
              <w:br/>
              <w:t xml:space="preserve">охраны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си-</w:t>
              <w:br/>
              <w:t xml:space="preserve">ли ка- </w:t>
              <w:br/>
              <w:t>тегорию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ате-</w:t>
              <w:br/>
              <w:t>го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ате-</w:t>
              <w:br/>
              <w:t>гор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ате-</w:t>
              <w:br/>
              <w:t>гор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Ч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</w:t>
              <w:br/>
              <w:t xml:space="preserve">I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II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ИК &lt;*&gt;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СИЗОиТ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ВК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ОПП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территори- </w:t>
              <w:br/>
              <w:t xml:space="preserve">альному    </w:t>
              <w:br/>
              <w:t xml:space="preserve">органу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ом числе ЛИУ, ЛПУ, боль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наличии, потреб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ом состоянии ИТС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69"/>
        <w:gridCol w:w="406"/>
        <w:gridCol w:w="270"/>
        <w:gridCol w:w="269"/>
        <w:gridCol w:w="271"/>
        <w:gridCol w:w="270"/>
        <w:gridCol w:w="269"/>
        <w:gridCol w:w="6480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6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раздел    год     наименование территориального органа ФСИН Росс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1.1. Инженерные средства охраны и надзора (ИС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5"/>
        <w:gridCol w:w="1215"/>
        <w:gridCol w:w="1080"/>
        <w:gridCol w:w="1350"/>
        <w:gridCol w:w="1080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</w:t>
              <w:br/>
              <w:t>обозначение</w:t>
              <w:br/>
              <w:t xml:space="preserve">ИСОН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 xml:space="preserve">изме- </w:t>
              <w:br/>
              <w:t xml:space="preserve">р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о</w:t>
              <w:br/>
              <w:t xml:space="preserve">иметь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лось</w:t>
              <w:b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</w:t>
              <w:br/>
              <w:t xml:space="preserve">денежных  </w:t>
              <w:br/>
              <w:t xml:space="preserve">средств  </w:t>
              <w:br/>
              <w:t xml:space="preserve">на ремонт, </w:t>
              <w:br/>
              <w:t>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с-  </w:t>
              <w:br/>
              <w:t>правном</w:t>
              <w:br/>
              <w:t xml:space="preserve">состо- </w:t>
              <w:br/>
              <w:t xml:space="preserve">ян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 </w:t>
              <w:br/>
              <w:t>капиталь-</w:t>
              <w:br/>
              <w:t xml:space="preserve">ного ре- </w:t>
              <w:br/>
              <w:t xml:space="preserve">монта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ешЗЗ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утЗЗ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К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Ш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К О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П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еш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утр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ЗК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У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Ш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ИП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отделом инженерно-технического обеспечения, связи и вооружения территориального органа ФСИН России по всем объектам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1.2. Инженерные средства охраны и надзора (ИС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5"/>
        <w:gridCol w:w="1215"/>
        <w:gridCol w:w="1080"/>
        <w:gridCol w:w="1350"/>
        <w:gridCol w:w="1080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</w:t>
              <w:br/>
              <w:t>обозначение</w:t>
              <w:br/>
              <w:t xml:space="preserve">ИСОН    </w:t>
            </w:r>
          </w:p>
        </w:tc>
        <w:tc>
          <w:tcPr>
            <w:tcW w:w="8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вительные колонии, в т.ч. ЛИУ, ЛПУ, больницы, ОППО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 xml:space="preserve">изме- </w:t>
              <w:br/>
              <w:t xml:space="preserve">р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о</w:t>
              <w:br/>
              <w:t xml:space="preserve">иметь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лось</w:t>
              <w:b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</w:t>
              <w:br/>
              <w:t xml:space="preserve">денежных  </w:t>
              <w:br/>
              <w:t xml:space="preserve">средств  </w:t>
              <w:br/>
              <w:t xml:space="preserve">на ремонт, </w:t>
              <w:br/>
              <w:t>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с-  </w:t>
              <w:br/>
              <w:t>правном</w:t>
              <w:br/>
              <w:t xml:space="preserve">состо- </w:t>
              <w:br/>
              <w:t xml:space="preserve">ян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 </w:t>
              <w:br/>
              <w:t>капиталь-</w:t>
              <w:br/>
              <w:t xml:space="preserve">ного ре- </w:t>
              <w:br/>
              <w:t xml:space="preserve">монта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ешЗЗ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утЗЗ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К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Ш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К О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П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еш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утр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ЗК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У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Ш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ИП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отделом инженерно-технического обеспечения, связи и вооружения территориального органа ФСИН России по всем 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1.3. Инженерные средства охраны и надзора (ИС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5"/>
        <w:gridCol w:w="1215"/>
        <w:gridCol w:w="1080"/>
        <w:gridCol w:w="1350"/>
        <w:gridCol w:w="1080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</w:t>
              <w:br/>
              <w:t>обозначение</w:t>
              <w:br/>
              <w:t xml:space="preserve">ИСОН    </w:t>
            </w:r>
          </w:p>
        </w:tc>
        <w:tc>
          <w:tcPr>
            <w:tcW w:w="8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итательные колони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 xml:space="preserve">изме- </w:t>
              <w:br/>
              <w:t xml:space="preserve">р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о</w:t>
              <w:br/>
              <w:t xml:space="preserve">иметь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лось</w:t>
              <w:b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</w:t>
              <w:br/>
              <w:t xml:space="preserve">денежных  </w:t>
              <w:br/>
              <w:t xml:space="preserve">средств  </w:t>
              <w:br/>
              <w:t xml:space="preserve">на ремонт, </w:t>
              <w:br/>
              <w:t>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с-  </w:t>
              <w:br/>
              <w:t>правном</w:t>
              <w:br/>
              <w:t xml:space="preserve">состо- </w:t>
              <w:br/>
              <w:t xml:space="preserve">ян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 </w:t>
              <w:br/>
              <w:t>капиталь-</w:t>
              <w:br/>
              <w:t xml:space="preserve">ного ре- </w:t>
              <w:br/>
              <w:t xml:space="preserve">монта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ешЗЗ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утЗЗ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К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Ш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К О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П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еш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утр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ЗК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У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Ш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ИП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отделом инженерно-технического обеспечения, связи и вооружения территориального органа ФСИН России по всем В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1.4. Инженерные средства охраны и надзора (ИС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5"/>
        <w:gridCol w:w="1215"/>
        <w:gridCol w:w="1080"/>
        <w:gridCol w:w="1350"/>
        <w:gridCol w:w="1080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</w:t>
              <w:br/>
              <w:t>обозначение</w:t>
              <w:br/>
              <w:t xml:space="preserve">ИСОН    </w:t>
            </w:r>
          </w:p>
        </w:tc>
        <w:tc>
          <w:tcPr>
            <w:tcW w:w="8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енные изоляторы и тюрьмы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 xml:space="preserve">изме- </w:t>
              <w:br/>
              <w:t xml:space="preserve">р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о</w:t>
              <w:br/>
              <w:t xml:space="preserve">иметь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лось</w:t>
              <w:b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</w:t>
              <w:br/>
              <w:t xml:space="preserve">денежных  </w:t>
              <w:br/>
              <w:t xml:space="preserve">средств  </w:t>
              <w:br/>
              <w:t xml:space="preserve">на ремонт, </w:t>
              <w:br/>
              <w:t>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с-  </w:t>
              <w:br/>
              <w:t>правном</w:t>
              <w:br/>
              <w:t xml:space="preserve">состо- </w:t>
              <w:br/>
              <w:t xml:space="preserve">ян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 </w:t>
              <w:br/>
              <w:t>капиталь-</w:t>
              <w:br/>
              <w:t xml:space="preserve">ного ре- </w:t>
              <w:br/>
              <w:t xml:space="preserve">монта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ешЗЗ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утЗЗ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К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Ш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К О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П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еш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утр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ЗК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У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Ш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ИП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отделом инженерно-технического обеспечения, связи и вооружения территориального органа ФСИН России по всем СИЗО и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1.5. Инженерные средства охраны и надзора (ИС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5"/>
        <w:gridCol w:w="1215"/>
        <w:gridCol w:w="1080"/>
        <w:gridCol w:w="1350"/>
        <w:gridCol w:w="1080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</w:t>
              <w:br/>
              <w:t>обозначение</w:t>
              <w:br/>
              <w:t xml:space="preserve">ИСОН    </w:t>
            </w:r>
          </w:p>
        </w:tc>
        <w:tc>
          <w:tcPr>
            <w:tcW w:w="8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(объекта охраны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 xml:space="preserve">изме- </w:t>
              <w:br/>
              <w:t xml:space="preserve">р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о</w:t>
              <w:br/>
              <w:t xml:space="preserve">иметь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лось</w:t>
              <w:b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</w:t>
              <w:br/>
              <w:t xml:space="preserve">денежных  </w:t>
              <w:br/>
              <w:t xml:space="preserve">средств  </w:t>
              <w:br/>
              <w:t xml:space="preserve">на ремонт, </w:t>
              <w:br/>
              <w:t>тыс. рубле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с-  </w:t>
              <w:br/>
              <w:t>правном</w:t>
              <w:br/>
              <w:t xml:space="preserve">состо- </w:t>
              <w:br/>
              <w:t xml:space="preserve">ян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 </w:t>
              <w:br/>
              <w:t>капиталь-</w:t>
              <w:br/>
              <w:t xml:space="preserve">ного ре- </w:t>
              <w:br/>
              <w:t xml:space="preserve">монта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ешЗЗ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утЗЗ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К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Ш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К О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П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З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еш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утр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ЗК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У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Ш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ИП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на каждое учреждение территориального органа ФСИН России. Если в состав учреждения входят несколько объектов охраны, таблица заполняется на каждый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2.1. Технические средства охраны и надзора (ТС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810"/>
        <w:gridCol w:w="676"/>
        <w:gridCol w:w="1080"/>
        <w:gridCol w:w="944"/>
        <w:gridCol w:w="811"/>
        <w:gridCol w:w="945"/>
        <w:gridCol w:w="944"/>
        <w:gridCol w:w="1081"/>
        <w:gridCol w:w="1080"/>
        <w:gridCol w:w="1079"/>
        <w:gridCol w:w="810"/>
        <w:gridCol w:w="811"/>
        <w:gridCol w:w="810"/>
        <w:gridCol w:w="674"/>
        <w:gridCol w:w="94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- </w:t>
              <w:br/>
              <w:t xml:space="preserve">ние ТСОН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  <w:br/>
              <w:t>имет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лось</w:t>
              <w:br/>
              <w:t xml:space="preserve">на  </w:t>
              <w:br/>
              <w:t xml:space="preserve">на- </w:t>
              <w:br/>
              <w:t>чало</w:t>
              <w:br/>
              <w:t>года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 начала год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</w:t>
              <w:br/>
              <w:t xml:space="preserve">сано </w:t>
              <w:b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-</w:t>
              <w:br/>
              <w:t xml:space="preserve">ся на </w:t>
              <w:br/>
              <w:t xml:space="preserve">конец </w:t>
              <w:br/>
              <w:t>отчет-</w:t>
              <w:br/>
              <w:t xml:space="preserve">н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72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ожных</w:t>
              <w:br/>
              <w:t>сраба-</w:t>
              <w:br/>
              <w:t xml:space="preserve">тыва- </w:t>
              <w:br/>
              <w:t xml:space="preserve">ний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 xml:space="preserve">дится </w:t>
              <w:br/>
              <w:t>в экс-</w:t>
              <w:br/>
              <w:t xml:space="preserve">плуа- </w:t>
              <w:br/>
              <w:t xml:space="preserve">тации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>в учеб-</w:t>
              <w:br/>
              <w:t>ных це-</w:t>
              <w:br/>
              <w:t xml:space="preserve">лях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кла-</w:t>
              <w:br/>
              <w:t xml:space="preserve">де в </w:t>
              <w:br/>
              <w:t xml:space="preserve">ре-  </w:t>
              <w:br/>
              <w:t>зерве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 </w:t>
              <w:br/>
              <w:t xml:space="preserve">ремонту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ле- </w:t>
              <w:br/>
              <w:t xml:space="preserve">жит </w:t>
              <w:br/>
              <w:t>спи-</w:t>
              <w:br/>
              <w:t xml:space="preserve">са- </w:t>
              <w:br/>
              <w:t xml:space="preserve">нию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-</w:t>
              <w:br/>
              <w:t xml:space="preserve">лизо-  </w:t>
              <w:br/>
              <w:t xml:space="preserve">ванные </w:t>
              <w:br/>
              <w:t>постав-</w:t>
              <w:br/>
              <w:t xml:space="preserve">к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 xml:space="preserve">для    </w:t>
              <w:br/>
              <w:t xml:space="preserve">охран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 xml:space="preserve">для    </w:t>
              <w:br/>
              <w:t>надзора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ому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ь-12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а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еж-07  </w:t>
              <w:br/>
              <w:t xml:space="preserve">(-08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он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ек-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рис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Л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онни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гульни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РП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т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П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бр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ИК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икрос-1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ван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возди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ин-3, 6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орд-20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КОНЦ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ул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хра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ПАС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Н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А-72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льпан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отделом инженерно-технического обеспечения, связи и вооружения территориального органа ФСИН России по всем объектам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2.2. Технические средства охраны и надзора (ТС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810"/>
        <w:gridCol w:w="676"/>
        <w:gridCol w:w="1080"/>
        <w:gridCol w:w="944"/>
        <w:gridCol w:w="811"/>
        <w:gridCol w:w="945"/>
        <w:gridCol w:w="944"/>
        <w:gridCol w:w="1081"/>
        <w:gridCol w:w="1080"/>
        <w:gridCol w:w="1079"/>
        <w:gridCol w:w="810"/>
        <w:gridCol w:w="811"/>
        <w:gridCol w:w="810"/>
        <w:gridCol w:w="674"/>
        <w:gridCol w:w="94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- </w:t>
              <w:br/>
              <w:t xml:space="preserve">ние ТСОН  </w:t>
            </w:r>
          </w:p>
        </w:tc>
        <w:tc>
          <w:tcPr>
            <w:tcW w:w="135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вительные колонии, в т.ч. ЛИУ, ЛПУ, больницы, ОППО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лось</w:t>
              <w:br/>
              <w:br/>
              <w:t xml:space="preserve">на- </w:t>
              <w:br/>
              <w:t>чало</w:t>
              <w:br/>
              <w:t>года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 начала год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</w:t>
              <w:br/>
              <w:t xml:space="preserve">сано </w:t>
              <w:br/>
              <w:br/>
              <w:t xml:space="preserve">чала </w:t>
              <w:br/>
              <w:t xml:space="preserve">г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-</w:t>
              <w:br/>
              <w:t xml:space="preserve">ся на </w:t>
              <w:br/>
              <w:br/>
              <w:t>отчет-</w:t>
              <w:br/>
              <w:t xml:space="preserve">н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72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 xml:space="preserve">дится </w:t>
              <w:br/>
              <w:t>в экс-</w:t>
              <w:br/>
              <w:t xml:space="preserve">плуа- </w:t>
              <w:br/>
              <w:t xml:space="preserve">тации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>в учеб-</w:t>
              <w:br/>
              <w:t>ных це-</w:t>
              <w:br/>
              <w:t xml:space="preserve">лях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кла-</w:t>
              <w:br/>
              <w:t xml:space="preserve">де в </w:t>
              <w:br/>
              <w:t xml:space="preserve">ре-  </w:t>
              <w:br/>
              <w:t>зерве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 </w:t>
              <w:br/>
              <w:t xml:space="preserve">ремонту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ле- </w:t>
              <w:br/>
              <w:t xml:space="preserve">жит </w:t>
              <w:br/>
              <w:t>спи-</w:t>
              <w:br/>
              <w:t xml:space="preserve">са- </w:t>
              <w:br/>
              <w:t xml:space="preserve">нию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ть</w:t>
              <w:br/>
              <w:t xml:space="preserve">на  </w:t>
              <w:br/>
              <w:t>с на-</w:t>
              <w:br/>
              <w:t xml:space="preserve">конец </w:t>
              <w:br/>
              <w:t>ложных</w:t>
              <w:br/>
              <w:t>сраба-</w:t>
              <w:br/>
              <w:t xml:space="preserve">тыва- </w:t>
              <w:br/>
              <w:t xml:space="preserve">ний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-</w:t>
              <w:br/>
              <w:t xml:space="preserve">лизо-  </w:t>
              <w:br/>
              <w:t xml:space="preserve">ванные </w:t>
              <w:br/>
              <w:t>постав-</w:t>
              <w:br/>
              <w:t xml:space="preserve">к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 xml:space="preserve">для    </w:t>
              <w:br/>
              <w:t xml:space="preserve">охран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 xml:space="preserve">для    </w:t>
              <w:br/>
              <w:t>надзора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ому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ь-12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а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еж-07  </w:t>
              <w:br/>
              <w:t xml:space="preserve">(-08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он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ек-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рис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Л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онни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гульни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РП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т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П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бр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ИК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икрос-1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ван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возди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ин-3, 6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орд-20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КОНЦ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ул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хра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ПАС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Н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А-72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льпан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отделом инженерно-технического обеспечения, связи и вооружения территориального органа ФСИН России по всем 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2.3. Технические средства охраны и надзора (ТС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810"/>
        <w:gridCol w:w="676"/>
        <w:gridCol w:w="1080"/>
        <w:gridCol w:w="944"/>
        <w:gridCol w:w="811"/>
        <w:gridCol w:w="945"/>
        <w:gridCol w:w="944"/>
        <w:gridCol w:w="1081"/>
        <w:gridCol w:w="1080"/>
        <w:gridCol w:w="1079"/>
        <w:gridCol w:w="810"/>
        <w:gridCol w:w="811"/>
        <w:gridCol w:w="810"/>
        <w:gridCol w:w="674"/>
        <w:gridCol w:w="94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- </w:t>
              <w:br/>
              <w:t xml:space="preserve">ние ТСОН  </w:t>
            </w:r>
          </w:p>
        </w:tc>
        <w:tc>
          <w:tcPr>
            <w:tcW w:w="135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итательные колонии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лось</w:t>
              <w:br/>
              <w:br/>
              <w:t xml:space="preserve">на- </w:t>
              <w:br/>
              <w:t>чало</w:t>
              <w:br/>
              <w:t>года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 начала год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</w:t>
              <w:br/>
              <w:t xml:space="preserve">сано </w:t>
              <w:br/>
              <w:br/>
              <w:t xml:space="preserve">чала </w:t>
              <w:br/>
              <w:t xml:space="preserve">г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-</w:t>
              <w:br/>
              <w:t xml:space="preserve">ся на </w:t>
              <w:br/>
              <w:br/>
              <w:t>отчет-</w:t>
              <w:br/>
              <w:t xml:space="preserve">н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72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 xml:space="preserve">дится </w:t>
              <w:br/>
              <w:t>в экс-</w:t>
              <w:br/>
              <w:t xml:space="preserve">плуа- </w:t>
              <w:br/>
              <w:t xml:space="preserve">тации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>в учеб-</w:t>
              <w:br/>
              <w:t>ных це-</w:t>
              <w:br/>
              <w:t xml:space="preserve">лях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кла-</w:t>
              <w:br/>
              <w:t xml:space="preserve">де в </w:t>
              <w:br/>
              <w:t xml:space="preserve">ре-  </w:t>
              <w:br/>
              <w:t>зерве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 </w:t>
              <w:br/>
              <w:t xml:space="preserve">ремонту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ле- </w:t>
              <w:br/>
              <w:t xml:space="preserve">жит </w:t>
              <w:br/>
              <w:t>спи-</w:t>
              <w:br/>
              <w:t xml:space="preserve">са- </w:t>
              <w:br/>
              <w:t xml:space="preserve">нию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ть</w:t>
              <w:br/>
              <w:t xml:space="preserve">на  </w:t>
              <w:br/>
              <w:t>с на-</w:t>
              <w:br/>
              <w:t xml:space="preserve">конец </w:t>
              <w:br/>
              <w:t>ложных</w:t>
              <w:br/>
              <w:t>сраба-</w:t>
              <w:br/>
              <w:t xml:space="preserve">тыва- </w:t>
              <w:br/>
              <w:t xml:space="preserve">ний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-</w:t>
              <w:br/>
              <w:t xml:space="preserve">лизо-  </w:t>
              <w:br/>
              <w:t xml:space="preserve">ванные </w:t>
              <w:br/>
              <w:t>постав-</w:t>
              <w:br/>
              <w:t xml:space="preserve">к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 xml:space="preserve">для    </w:t>
              <w:br/>
              <w:t xml:space="preserve">охран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 xml:space="preserve">для    </w:t>
              <w:br/>
              <w:t>надзора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ому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ь-12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а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еж-07  </w:t>
              <w:br/>
              <w:t xml:space="preserve">(-08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он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ек-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рис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Л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онни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гульни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РП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т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П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бр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ИК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икрос-1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ван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возди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ин-3, 6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орд-20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КОНЦ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ул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хра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ПАС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Н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А-72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льпан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отделом инженерно-технического обеспечения, связи и вооружения территориального органа ФСИН России по всем В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2.4. Технические средства охраны и надзора (ТС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810"/>
        <w:gridCol w:w="676"/>
        <w:gridCol w:w="1080"/>
        <w:gridCol w:w="944"/>
        <w:gridCol w:w="811"/>
        <w:gridCol w:w="945"/>
        <w:gridCol w:w="944"/>
        <w:gridCol w:w="1081"/>
        <w:gridCol w:w="1080"/>
        <w:gridCol w:w="1079"/>
        <w:gridCol w:w="810"/>
        <w:gridCol w:w="811"/>
        <w:gridCol w:w="810"/>
        <w:gridCol w:w="674"/>
        <w:gridCol w:w="94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- </w:t>
              <w:br/>
              <w:t xml:space="preserve">ние ТСОН  </w:t>
            </w:r>
          </w:p>
        </w:tc>
        <w:tc>
          <w:tcPr>
            <w:tcW w:w="135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енные изоляторы и тюрьмы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лось</w:t>
              <w:br/>
              <w:br/>
              <w:t xml:space="preserve">на- </w:t>
              <w:br/>
              <w:t>чало</w:t>
              <w:br/>
              <w:t>года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 начала год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</w:t>
              <w:br/>
              <w:t xml:space="preserve">сано </w:t>
              <w:br/>
              <w:br/>
              <w:t xml:space="preserve">чала </w:t>
              <w:br/>
              <w:t xml:space="preserve">г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-</w:t>
              <w:br/>
              <w:t xml:space="preserve">ся на </w:t>
              <w:br/>
              <w:br/>
              <w:t>отчет-</w:t>
              <w:br/>
              <w:t xml:space="preserve">н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72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 xml:space="preserve">дится </w:t>
              <w:br/>
              <w:t>в экс-</w:t>
              <w:br/>
              <w:t xml:space="preserve">плуа- </w:t>
              <w:br/>
              <w:t xml:space="preserve">тации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>в учеб-</w:t>
              <w:br/>
              <w:t>ных це-</w:t>
              <w:br/>
              <w:t xml:space="preserve">лях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кла-</w:t>
              <w:br/>
              <w:t xml:space="preserve">де в </w:t>
              <w:br/>
              <w:t xml:space="preserve">ре-  </w:t>
              <w:br/>
              <w:t>зерве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 </w:t>
              <w:br/>
              <w:t xml:space="preserve">ремонту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ле- </w:t>
              <w:br/>
              <w:t xml:space="preserve">жит </w:t>
              <w:br/>
              <w:t>спи-</w:t>
              <w:br/>
              <w:t xml:space="preserve">са- </w:t>
              <w:br/>
              <w:t xml:space="preserve">нию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ть</w:t>
              <w:br/>
              <w:t xml:space="preserve">на  </w:t>
              <w:br/>
              <w:t>с на-</w:t>
              <w:br/>
              <w:t xml:space="preserve">конец </w:t>
              <w:br/>
              <w:t>ложных</w:t>
              <w:br/>
              <w:t>сраба-</w:t>
              <w:br/>
              <w:t xml:space="preserve">тыва- </w:t>
              <w:br/>
              <w:t xml:space="preserve">ний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-</w:t>
              <w:br/>
              <w:t xml:space="preserve">лизо-  </w:t>
              <w:br/>
              <w:t xml:space="preserve">ванные </w:t>
              <w:br/>
              <w:t>постав-</w:t>
              <w:br/>
              <w:t xml:space="preserve">к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 xml:space="preserve">для    </w:t>
              <w:br/>
              <w:t xml:space="preserve">охран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 xml:space="preserve">для    </w:t>
              <w:br/>
              <w:t>надзора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ому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ь-12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а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еж-07  </w:t>
              <w:br/>
              <w:t xml:space="preserve">(-08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он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ек-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рис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Л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онни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гульни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РП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т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П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бр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ИК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икрос-1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ван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возди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ин-3, 6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орд-20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КОНЦ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ул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хра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ПАС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Н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А-72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льпан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отделом инженерно-технического обеспечения, связи и вооружения территориального органа ФСИН России по всем СИЗО и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2.5. Технические средства охраны и надзора (ТС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810"/>
        <w:gridCol w:w="676"/>
        <w:gridCol w:w="1080"/>
        <w:gridCol w:w="944"/>
        <w:gridCol w:w="811"/>
        <w:gridCol w:w="945"/>
        <w:gridCol w:w="944"/>
        <w:gridCol w:w="1081"/>
        <w:gridCol w:w="1080"/>
        <w:gridCol w:w="1079"/>
        <w:gridCol w:w="810"/>
        <w:gridCol w:w="811"/>
        <w:gridCol w:w="810"/>
        <w:gridCol w:w="674"/>
        <w:gridCol w:w="94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- </w:t>
              <w:br/>
              <w:t xml:space="preserve">ние ТСОН  </w:t>
            </w:r>
          </w:p>
        </w:tc>
        <w:tc>
          <w:tcPr>
            <w:tcW w:w="135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(объекта охраны)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лось</w:t>
              <w:br/>
              <w:br/>
              <w:t xml:space="preserve">на- </w:t>
              <w:br/>
              <w:t>чало</w:t>
              <w:br/>
              <w:t>года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 начала год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</w:t>
              <w:br/>
              <w:t xml:space="preserve">сано </w:t>
              <w:br/>
              <w:br/>
              <w:t xml:space="preserve">чала </w:t>
              <w:br/>
              <w:t xml:space="preserve">го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-</w:t>
              <w:br/>
              <w:t xml:space="preserve">ся на </w:t>
              <w:br/>
              <w:br/>
              <w:t>отчет-</w:t>
              <w:br/>
              <w:t xml:space="preserve">ного  </w:t>
              <w:br/>
              <w:t xml:space="preserve">пери- </w:t>
              <w:br/>
              <w:t xml:space="preserve">ода   </w:t>
            </w:r>
          </w:p>
        </w:tc>
        <w:tc>
          <w:tcPr>
            <w:tcW w:w="72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 xml:space="preserve">дится </w:t>
              <w:br/>
              <w:t>в экс-</w:t>
              <w:br/>
              <w:t xml:space="preserve">плуа- </w:t>
              <w:br/>
              <w:t xml:space="preserve">тации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>в учеб-</w:t>
              <w:br/>
              <w:t>ных це-</w:t>
              <w:br/>
              <w:t xml:space="preserve">лях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скла-</w:t>
              <w:br/>
              <w:t xml:space="preserve">де в </w:t>
              <w:br/>
              <w:t xml:space="preserve">ре-  </w:t>
              <w:br/>
              <w:t>зерве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 </w:t>
              <w:br/>
              <w:t xml:space="preserve">ремонту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ле- </w:t>
              <w:br/>
              <w:t xml:space="preserve">жит </w:t>
              <w:br/>
              <w:t>спи-</w:t>
              <w:br/>
              <w:t xml:space="preserve">са- </w:t>
              <w:br/>
              <w:t xml:space="preserve">нию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ть</w:t>
              <w:br/>
              <w:t xml:space="preserve">на  </w:t>
              <w:br/>
              <w:t>с на-</w:t>
              <w:br/>
              <w:t xml:space="preserve">конец </w:t>
              <w:br/>
              <w:t>ложных</w:t>
              <w:br/>
              <w:t>сраба-</w:t>
              <w:br/>
              <w:t xml:space="preserve">тыва- </w:t>
              <w:br/>
              <w:t xml:space="preserve">ний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-</w:t>
              <w:br/>
              <w:t xml:space="preserve">лизо-  </w:t>
              <w:br/>
              <w:t xml:space="preserve">ванные </w:t>
              <w:br/>
              <w:t>постав-</w:t>
              <w:br/>
              <w:t xml:space="preserve">к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 xml:space="preserve">для    </w:t>
              <w:br/>
              <w:t xml:space="preserve">охран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уется </w:t>
              <w:br/>
              <w:t xml:space="preserve">для    </w:t>
              <w:br/>
              <w:t>надзора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м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ому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ь-12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а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еж-07  </w:t>
              <w:br/>
              <w:t xml:space="preserve">(-08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он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ек-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рис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Л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онни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гульни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РП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т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П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бр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ИК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икрос-1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ван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возди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ин-3, 6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орд-20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КОНЦ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ул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хра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ПАС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Н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А-72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льпан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на каждое учреждение территориального органа ФСИН России. Если в состав учреждения входят несколько объектов охраны, таблица заполняется на каждый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наличии и состоянии ИТС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пецтранспорте территориальных органов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┌─┬─┬─┬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│3│  │2│0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 └─┴─┴─┴─┘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  год     наименование территориального органа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3.1. Инженерно-технические средства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дзора на спецтранспор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0"/>
        <w:gridCol w:w="675"/>
        <w:gridCol w:w="946"/>
        <w:gridCol w:w="810"/>
        <w:gridCol w:w="810"/>
        <w:gridCol w:w="809"/>
        <w:gridCol w:w="676"/>
        <w:gridCol w:w="944"/>
        <w:gridCol w:w="811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 модель</w:t>
              <w:br/>
              <w:t xml:space="preserve">спецтранс-  </w:t>
              <w:br/>
              <w:t xml:space="preserve">порта      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состояние     </w:t>
              <w:br/>
              <w:t xml:space="preserve">спецтранспорта, ед.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состояние ИТСОН  </w:t>
              <w:br/>
              <w:t>("Незабудка-М", СТС), компл.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- </w:t>
              <w:br/>
              <w:t xml:space="preserve">ние спец-  </w:t>
              <w:br/>
              <w:t xml:space="preserve">транспор-  </w:t>
              <w:br/>
              <w:t>та ИТСОН по</w:t>
              <w:br/>
              <w:t xml:space="preserve">категориям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етс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с- </w:t>
              <w:br/>
              <w:t xml:space="preserve">прав- </w:t>
              <w:br/>
              <w:t xml:space="preserve">ном   </w:t>
              <w:br/>
              <w:t xml:space="preserve">сос-  </w:t>
              <w:br/>
              <w:t>тояни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лежит</w:t>
              <w:br/>
              <w:t xml:space="preserve">ре-  </w:t>
              <w:br/>
              <w:t>монт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лежит</w:t>
              <w:br/>
              <w:t xml:space="preserve">спи- </w:t>
              <w:br/>
              <w:t>санию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етс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с- </w:t>
              <w:br/>
              <w:t xml:space="preserve">прав- </w:t>
              <w:br/>
              <w:t xml:space="preserve">ном   </w:t>
              <w:br/>
              <w:t xml:space="preserve">сос-  </w:t>
              <w:br/>
              <w:t>тояни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лежит</w:t>
              <w:br/>
              <w:t xml:space="preserve">ре-  </w:t>
              <w:br/>
              <w:t>монт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лежит</w:t>
              <w:br/>
              <w:t xml:space="preserve">спи- </w:t>
              <w:br/>
              <w:t>санию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20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автомобили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терри- </w:t>
              <w:br/>
              <w:t xml:space="preserve">ториальному ор- </w:t>
              <w:br/>
              <w:t>гану ФСИН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железнодорожные вагоны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терри- </w:t>
              <w:br/>
              <w:t xml:space="preserve">ториальному ор- </w:t>
              <w:br/>
              <w:t>гану ФСИН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б укомплектованности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х органов ФСИН России специалистами ИТ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ровне их профессиональной 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┌─┬─┬─┬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│4│  │2│0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 └─┴─┴─┴─┘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  год     наименование территориального органа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1. Укомплектованность учреждений и подраз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х органов ФСИН России специалистами И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675"/>
        <w:gridCol w:w="674"/>
        <w:gridCol w:w="675"/>
        <w:gridCol w:w="811"/>
        <w:gridCol w:w="674"/>
        <w:gridCol w:w="811"/>
        <w:gridCol w:w="809"/>
        <w:gridCol w:w="811"/>
        <w:gridCol w:w="809"/>
        <w:gridCol w:w="676"/>
        <w:gridCol w:w="809"/>
        <w:gridCol w:w="811"/>
        <w:gridCol w:w="1080"/>
        <w:gridCol w:w="1080"/>
        <w:gridCol w:w="944"/>
        <w:gridCol w:w="161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учреж- </w:t>
              <w:br/>
              <w:t>дения, под-</w:t>
              <w:br/>
              <w:t xml:space="preserve">разделения </w:t>
              <w:br/>
              <w:t xml:space="preserve">территори- </w:t>
              <w:br/>
              <w:t>ального ор-</w:t>
              <w:br/>
              <w:t xml:space="preserve">гана ФСИН  </w:t>
              <w:br/>
              <w:t xml:space="preserve">России     </w:t>
            </w:r>
          </w:p>
        </w:tc>
        <w:tc>
          <w:tcPr>
            <w:tcW w:w="7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, чел.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ято </w:t>
              <w:br/>
              <w:t>с на-</w:t>
              <w:br/>
              <w:t xml:space="preserve">чала </w:t>
              <w:br/>
              <w:t>года,</w:t>
              <w:br/>
              <w:t xml:space="preserve">чел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- </w:t>
              <w:br/>
              <w:t xml:space="preserve">лено </w:t>
              <w:br/>
              <w:t>с на-</w:t>
              <w:br/>
              <w:t xml:space="preserve">чала </w:t>
              <w:br/>
              <w:t>года,</w:t>
              <w:br/>
              <w:t xml:space="preserve">чел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- </w:t>
              <w:br/>
              <w:t xml:space="preserve">чение  </w:t>
              <w:br/>
              <w:t>штатной</w:t>
              <w:br/>
              <w:t>числен-</w:t>
              <w:br/>
              <w:t xml:space="preserve">ности  </w:t>
              <w:br/>
              <w:t>по сра-</w:t>
              <w:br/>
              <w:t xml:space="preserve">внению </w:t>
              <w:br/>
              <w:t>с АППГ,</w:t>
              <w:br/>
              <w:t xml:space="preserve">чел.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- </w:t>
              <w:br/>
              <w:t xml:space="preserve">щение  </w:t>
              <w:br/>
              <w:t>штатной</w:t>
              <w:br/>
              <w:t>числен-</w:t>
              <w:br/>
              <w:t xml:space="preserve">ности  </w:t>
              <w:br/>
              <w:t>по сра-</w:t>
              <w:br/>
              <w:t xml:space="preserve">внению </w:t>
              <w:br/>
              <w:t>с АППГ,</w:t>
              <w:br/>
              <w:t xml:space="preserve">чел.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и</w:t>
              <w:br/>
              <w:t xml:space="preserve">прес- </w:t>
              <w:br/>
              <w:t>тупле-</w:t>
              <w:br/>
              <w:t xml:space="preserve">ний и </w:t>
              <w:br/>
              <w:t xml:space="preserve">нару- </w:t>
              <w:br/>
              <w:t xml:space="preserve">шений </w:t>
              <w:br/>
              <w:t xml:space="preserve">слу-  </w:t>
              <w:br/>
              <w:t>жебной</w:t>
              <w:br/>
              <w:t>дисци-</w:t>
              <w:br/>
              <w:t xml:space="preserve">плины 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чаи тра-</w:t>
              <w:br/>
              <w:t xml:space="preserve">вматизма и </w:t>
              <w:br/>
              <w:t xml:space="preserve">нарушений  </w:t>
              <w:br/>
              <w:t xml:space="preserve">мер безо-  </w:t>
              <w:br/>
              <w:t xml:space="preserve">пасности   </w:t>
              <w:br/>
              <w:t xml:space="preserve">при выпол- </w:t>
              <w:br/>
              <w:t xml:space="preserve">нении слу- </w:t>
              <w:br/>
              <w:t>жебных обя-</w:t>
              <w:br/>
              <w:t xml:space="preserve">занностей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- </w:t>
              <w:br/>
              <w:t>тив-</w:t>
              <w:br/>
              <w:t xml:space="preserve">на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</w:t>
              <w:br/>
              <w:t>нор-</w:t>
              <w:br/>
              <w:t xml:space="preserve">ма- </w:t>
              <w:br/>
              <w:t>тив-</w:t>
              <w:br/>
              <w:t xml:space="preserve">но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</w:t>
              <w:br/>
              <w:t>нор-</w:t>
              <w:br/>
              <w:t xml:space="preserve">ма- </w:t>
              <w:br/>
              <w:t>тив-</w:t>
              <w:br/>
              <w:t xml:space="preserve">но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</w:t>
              <w:br/>
              <w:t>штат-</w:t>
              <w:br/>
              <w:t xml:space="preserve">но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ий  </w:t>
              <w:br/>
              <w:t xml:space="preserve">нач. </w:t>
              <w:br/>
              <w:t xml:space="preserve">сос- </w:t>
              <w:br/>
              <w:t xml:space="preserve">та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нач. </w:t>
              <w:br/>
              <w:t xml:space="preserve">сос- </w:t>
              <w:br/>
              <w:t xml:space="preserve">та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ад-</w:t>
              <w:br/>
              <w:t xml:space="preserve">ший  </w:t>
              <w:br/>
              <w:t xml:space="preserve">нач. </w:t>
              <w:br/>
              <w:t xml:space="preserve">сос- </w:t>
              <w:br/>
              <w:t xml:space="preserve">та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я- </w:t>
              <w:br/>
              <w:t xml:space="preserve">до- </w:t>
              <w:br/>
              <w:t xml:space="preserve">вой </w:t>
              <w:br/>
              <w:t>сос-</w:t>
              <w:br/>
              <w:t xml:space="preserve">тав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ИТ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ТО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 </w:t>
              <w:br/>
              <w:t xml:space="preserve">ТЭИТСОиАС  </w:t>
              <w:br/>
              <w:t xml:space="preserve">ЦИТО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ВБ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</w:t>
              <w:br/>
              <w:t xml:space="preserve">(отдел)    </w:t>
              <w:br/>
              <w:t xml:space="preserve">конвоир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-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К-2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И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-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В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ЗО-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ЗО-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СИЗО и 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терри-</w:t>
              <w:br/>
              <w:t xml:space="preserve">ториальному    </w:t>
              <w:br/>
              <w:t xml:space="preserve">органу ФСИН    </w:t>
              <w:br/>
              <w:t xml:space="preserve">Росси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на каждое учреждение, входящее в состав территориального органа ФСИН России. Учет ведется только по аттестованным сотрудникам. Часовые-операторы ПУТСО учету не подлежат. Итоговая строка за территориальный орган ФСИН России заполняется без учета строки ЦИ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2. Сведения по обучению специалистов ИТ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ебных центрах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"/>
        <w:gridCol w:w="945"/>
        <w:gridCol w:w="675"/>
        <w:gridCol w:w="945"/>
        <w:gridCol w:w="675"/>
        <w:gridCol w:w="675"/>
        <w:gridCol w:w="675"/>
        <w:gridCol w:w="675"/>
        <w:gridCol w:w="1080"/>
        <w:gridCol w:w="810"/>
        <w:gridCol w:w="1214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о специалистов ИТО, чел.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 в обучении</w:t>
              <w:br/>
              <w:t xml:space="preserve">по программе, чел.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ЦС ГУФСИН </w:t>
              <w:br/>
              <w:t xml:space="preserve">России по   </w:t>
              <w:br/>
              <w:t xml:space="preserve">Волгоград-  </w:t>
              <w:br/>
              <w:t>ской обла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Ц терри- </w:t>
              <w:br/>
              <w:t xml:space="preserve">ториальных </w:t>
              <w:br/>
              <w:t xml:space="preserve">органов    </w:t>
              <w:br/>
              <w:t>ФСИН России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ронеж- </w:t>
              <w:br/>
              <w:t>ский кол-</w:t>
              <w:br/>
              <w:t>ледж ФСИН</w:t>
              <w:br/>
              <w:t xml:space="preserve">России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ский  </w:t>
              <w:br/>
              <w:t xml:space="preserve">филиал  </w:t>
              <w:br/>
              <w:t xml:space="preserve">АПУ ФСИН </w:t>
              <w:br/>
              <w:t xml:space="preserve">Росси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ого   </w:t>
              <w:br/>
              <w:t>профоб-</w:t>
              <w:br/>
              <w:t>разова-</w:t>
              <w:br/>
              <w:t xml:space="preserve">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под- </w:t>
              <w:br/>
              <w:t>гото-</w:t>
              <w:br/>
              <w:t xml:space="preserve">вки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- </w:t>
              <w:br/>
              <w:t>ния ква-</w:t>
              <w:br/>
              <w:t xml:space="preserve">лифика- 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К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ЗО и 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 ИТОС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. конв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Т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РВБ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террито-   </w:t>
              <w:br/>
              <w:t xml:space="preserve">риальному  </w:t>
              <w:br/>
              <w:t xml:space="preserve">органу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3. Сведения по обучению специалистов ИТО в выс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их учебных заве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675"/>
        <w:gridCol w:w="1079"/>
        <w:gridCol w:w="811"/>
        <w:gridCol w:w="674"/>
        <w:gridCol w:w="675"/>
        <w:gridCol w:w="675"/>
        <w:gridCol w:w="676"/>
        <w:gridCol w:w="675"/>
        <w:gridCol w:w="675"/>
        <w:gridCol w:w="674"/>
        <w:gridCol w:w="675"/>
        <w:gridCol w:w="676"/>
        <w:gridCol w:w="94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й</w:t>
              <w:br/>
              <w:t xml:space="preserve">орган   </w:t>
              <w:br/>
              <w:t xml:space="preserve">ФСИН    </w:t>
              <w:br/>
              <w:t xml:space="preserve">Росси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  </w:t>
              <w:br/>
              <w:t xml:space="preserve">сочная </w:t>
              <w:br/>
              <w:t>числен-</w:t>
              <w:br/>
              <w:t xml:space="preserve">ность, </w:t>
              <w:br/>
              <w:t xml:space="preserve">чел.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, чел.</w:t>
            </w:r>
          </w:p>
        </w:tc>
        <w:tc>
          <w:tcPr>
            <w:tcW w:w="539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ециалистов, проходящих  </w:t>
              <w:br/>
              <w:t xml:space="preserve">обучение, чел.         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>в обучении,</w:t>
              <w:br/>
              <w:t xml:space="preserve">чел.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  <w:br/>
              <w:t xml:space="preserve">специ- </w:t>
              <w:br/>
              <w:t xml:space="preserve">альное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5399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ронежский институт  </w:t>
              <w:br/>
              <w:t xml:space="preserve">МВД РФ        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ронежский  </w:t>
              <w:br/>
              <w:t xml:space="preserve">колледж    </w:t>
              <w:br/>
              <w:t xml:space="preserve">ФСИН России  </w:t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 </w:t>
              <w:br/>
              <w:t xml:space="preserve">МВД </w:t>
              <w:br/>
              <w:t xml:space="preserve">РФ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  </w:t>
              <w:br/>
              <w:t xml:space="preserve">ФСИН </w:t>
              <w:br/>
              <w:t>России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кур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кур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кур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  <w:br/>
              <w:t>кур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  <w:br/>
              <w:t>кур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кур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кур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курс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4.3 заполняется в целом по территориальному органу ФСИН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 способах побегов с объектов охраны УИ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ффективности использования ТС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┌─┬─┬─┬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│5│  │2│0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 └─┴─┴─┴─┘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  год     наименование территориального органа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5.1. Побеги с объектов охраны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8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080"/>
        <w:gridCol w:w="945"/>
        <w:gridCol w:w="675"/>
        <w:gridCol w:w="676"/>
        <w:gridCol w:w="674"/>
        <w:gridCol w:w="676"/>
        <w:gridCol w:w="675"/>
        <w:gridCol w:w="674"/>
        <w:gridCol w:w="945"/>
        <w:gridCol w:w="945"/>
        <w:gridCol w:w="675"/>
        <w:gridCol w:w="676"/>
        <w:gridCol w:w="674"/>
        <w:gridCol w:w="540"/>
        <w:gridCol w:w="676"/>
        <w:gridCol w:w="675"/>
        <w:gridCol w:w="674"/>
        <w:gridCol w:w="676"/>
        <w:gridCol w:w="673"/>
        <w:gridCol w:w="812"/>
        <w:gridCol w:w="809"/>
        <w:gridCol w:w="676"/>
        <w:gridCol w:w="676"/>
        <w:gridCol w:w="944"/>
        <w:gridCol w:w="945"/>
        <w:gridCol w:w="945"/>
        <w:gridCol w:w="945"/>
        <w:gridCol w:w="936"/>
      </w:tblGrid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учреж- </w:t>
              <w:br/>
              <w:t xml:space="preserve">дения  </w:t>
              <w:br/>
              <w:t>(объек-</w:t>
              <w:br/>
              <w:t xml:space="preserve">та ох- </w:t>
              <w:br/>
              <w:t xml:space="preserve">раны)  </w:t>
              <w:br/>
              <w:t>и место</w:t>
              <w:br/>
              <w:t xml:space="preserve">дисло- </w:t>
              <w:br/>
              <w:t xml:space="preserve">кац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совер-</w:t>
              <w:br/>
              <w:t xml:space="preserve">шения </w:t>
              <w:br/>
              <w:t>побег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-</w:t>
              <w:br/>
              <w:t xml:space="preserve">соб </w:t>
              <w:br/>
              <w:t xml:space="preserve">ох- </w:t>
              <w:br/>
              <w:t>ран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 xml:space="preserve">те- </w:t>
              <w:br/>
              <w:t xml:space="preserve">го- </w:t>
              <w:br/>
              <w:t xml:space="preserve">рия </w:t>
              <w:br/>
              <w:t>объ-</w:t>
              <w:br/>
              <w:t>ект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  <w:br/>
              <w:t xml:space="preserve">бе- </w:t>
              <w:br/>
              <w:t>жав-</w:t>
              <w:br/>
              <w:t xml:space="preserve">ших </w:t>
            </w:r>
          </w:p>
        </w:tc>
        <w:tc>
          <w:tcPr>
            <w:tcW w:w="8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побегов                     </w:t>
            </w:r>
          </w:p>
        </w:tc>
        <w:tc>
          <w:tcPr>
            <w:tcW w:w="4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использования  </w:t>
              <w:br/>
              <w:t xml:space="preserve">ТСОН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>четное</w:t>
              <w:br/>
              <w:t xml:space="preserve">время </w:t>
              <w:br/>
              <w:t>задер-</w:t>
              <w:br/>
              <w:t xml:space="preserve">жания </w:t>
              <w:br/>
              <w:t>ИСО, 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>четное</w:t>
              <w:br/>
              <w:t xml:space="preserve">время </w:t>
              <w:br/>
              <w:t>прибы-</w:t>
              <w:br/>
              <w:t xml:space="preserve">тия   </w:t>
              <w:br/>
              <w:t>РГК, 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-  </w:t>
              <w:br/>
              <w:t xml:space="preserve">стви- </w:t>
              <w:br/>
              <w:t xml:space="preserve">тель- </w:t>
              <w:br/>
              <w:t xml:space="preserve">ное   </w:t>
              <w:br/>
              <w:t xml:space="preserve">время </w:t>
              <w:br/>
              <w:t>прибы-</w:t>
              <w:br/>
              <w:t xml:space="preserve">тия   </w:t>
              <w:br/>
              <w:t>РГК, 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ер-</w:t>
              <w:br/>
              <w:t>жаны в</w:t>
              <w:br/>
              <w:t>преде-</w:t>
              <w:br/>
              <w:t xml:space="preserve">лах   </w:t>
              <w:br/>
              <w:t xml:space="preserve">ЗЗ,   </w:t>
              <w:br/>
              <w:t xml:space="preserve">чел.  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ер-</w:t>
              <w:br/>
              <w:t xml:space="preserve">жаны  </w:t>
              <w:br/>
              <w:t xml:space="preserve">при   </w:t>
              <w:br/>
              <w:t>непос-</w:t>
              <w:br/>
              <w:t>редст-</w:t>
              <w:br/>
              <w:t>венном</w:t>
              <w:br/>
              <w:t xml:space="preserve">прес- </w:t>
              <w:br/>
              <w:t xml:space="preserve">ледо- </w:t>
              <w:br/>
              <w:t>вании,</w:t>
              <w:br/>
              <w:t xml:space="preserve">чел.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ОО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КПП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  </w:t>
              <w:br/>
              <w:t xml:space="preserve">коммуникации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таран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коп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м </w:t>
              <w:br/>
              <w:t>спо-</w:t>
              <w:br/>
              <w:t xml:space="preserve">со- </w:t>
              <w:br/>
              <w:t xml:space="preserve">бом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СОН</w:t>
              <w:br/>
              <w:t>сиг-</w:t>
              <w:br/>
              <w:t xml:space="preserve">нал </w:t>
              <w:br/>
              <w:t xml:space="preserve">вы- </w:t>
              <w:br/>
              <w:t>дали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СОН сигнал не    </w:t>
              <w:br/>
              <w:t xml:space="preserve">выдали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не- </w:t>
              <w:br/>
              <w:t xml:space="preserve">ние </w:t>
              <w:br/>
              <w:t xml:space="preserve">не  </w:t>
              <w:br/>
              <w:t>пре-</w:t>
              <w:br/>
              <w:t>дус-</w:t>
              <w:br/>
              <w:t>мот-</w:t>
              <w:br/>
              <w:t>рено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- </w:t>
              <w:br/>
              <w:t xml:space="preserve">рез </w:t>
              <w:br/>
              <w:t>вер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про-</w:t>
              <w:br/>
              <w:t xml:space="preserve">ло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ла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с- </w:t>
              <w:br/>
              <w:t xml:space="preserve">поль- </w:t>
              <w:br/>
              <w:t xml:space="preserve">зова- </w:t>
              <w:br/>
              <w:t xml:space="preserve">нием  </w:t>
              <w:br/>
              <w:t>транс-</w:t>
              <w:br/>
              <w:t xml:space="preserve">пор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 xml:space="preserve">испо- </w:t>
              <w:br/>
              <w:t xml:space="preserve">льзо- </w:t>
              <w:br/>
              <w:t xml:space="preserve">вания </w:t>
              <w:br/>
              <w:t>транс-</w:t>
              <w:br/>
              <w:t xml:space="preserve">пор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душ-</w:t>
              <w:br/>
              <w:t xml:space="preserve">ны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ем-</w:t>
              <w:br/>
              <w:t xml:space="preserve">ны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зем-</w:t>
              <w:br/>
              <w:t xml:space="preserve">н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-</w:t>
              <w:br/>
              <w:t>ро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- </w:t>
              <w:br/>
              <w:t>раж-</w:t>
              <w:br/>
              <w:t xml:space="preserve">де- </w:t>
              <w:br/>
              <w:t xml:space="preserve">ния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не- </w:t>
              <w:br/>
              <w:t>исп-</w:t>
              <w:br/>
              <w:t>рав-</w:t>
              <w:br/>
              <w:t xml:space="preserve">ном </w:t>
              <w:br/>
              <w:t>сос-</w:t>
              <w:br/>
              <w:t xml:space="preserve">то- </w:t>
              <w:br/>
              <w:t>ян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>жено,</w:t>
              <w:br/>
              <w:t xml:space="preserve">но   </w:t>
              <w:br/>
              <w:t xml:space="preserve">от-  </w:t>
              <w:br/>
              <w:t xml:space="preserve">сут- </w:t>
              <w:br/>
              <w:t>ству-</w:t>
              <w:br/>
              <w:t xml:space="preserve">ют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 xml:space="preserve">пра- </w:t>
              <w:br/>
              <w:t>виль-</w:t>
              <w:br/>
              <w:t xml:space="preserve">но   </w:t>
              <w:br/>
              <w:t>уста-</w:t>
              <w:br/>
              <w:t xml:space="preserve">нов- </w:t>
              <w:br/>
              <w:t xml:space="preserve">лен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клю-</w:t>
              <w:br/>
              <w:t>чены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</w:tr>
      <w:tr>
        <w:trPr>
          <w:trHeight w:val="240" w:hRule="atLeast"/>
          <w:cantSplit w:val="true"/>
        </w:trPr>
        <w:tc>
          <w:tcPr>
            <w:tcW w:w="2186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ги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861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шение на побег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ждую строку заносится только один случай побега (покушения на побе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Сведения о вы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го плана оборудования и мероприятий по 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и и обслуживанию ИТСОН на объектах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┌─┬─┬─┬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│6│  │2│0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 └─┴─┴─┴─┘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  год     наименование территориального органа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6.1.1. Сведения о выполнении годового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монту ИСО на объектах охраны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946"/>
        <w:gridCol w:w="809"/>
        <w:gridCol w:w="676"/>
        <w:gridCol w:w="675"/>
        <w:gridCol w:w="269"/>
        <w:gridCol w:w="811"/>
        <w:gridCol w:w="674"/>
        <w:gridCol w:w="675"/>
        <w:gridCol w:w="405"/>
        <w:gridCol w:w="811"/>
        <w:gridCol w:w="674"/>
        <w:gridCol w:w="675"/>
        <w:gridCol w:w="405"/>
        <w:gridCol w:w="811"/>
        <w:gridCol w:w="675"/>
        <w:gridCol w:w="674"/>
        <w:gridCol w:w="406"/>
        <w:gridCol w:w="809"/>
        <w:gridCol w:w="405"/>
        <w:gridCol w:w="675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-</w:t>
              <w:br/>
              <w:t xml:space="preserve">ное наи- </w:t>
              <w:br/>
              <w:t>менование</w:t>
              <w:br/>
              <w:t xml:space="preserve">ИСО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10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СО                                </w:t>
            </w:r>
          </w:p>
        </w:tc>
        <w:tc>
          <w:tcPr>
            <w:tcW w:w="29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построено ИСО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, ЛИУ, ЛПУ,  </w:t>
              <w:br/>
              <w:t xml:space="preserve">больницы   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      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ЗО и Т     </w:t>
            </w:r>
          </w:p>
        </w:tc>
        <w:tc>
          <w:tcPr>
            <w:tcW w:w="2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</w:t>
              <w:br/>
              <w:t xml:space="preserve">территориальному </w:t>
              <w:br/>
              <w:t>органу ФСИН России</w:t>
            </w:r>
          </w:p>
        </w:tc>
        <w:tc>
          <w:tcPr>
            <w:tcW w:w="296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д- </w:t>
              <w:br/>
              <w:t>лежит</w:t>
              <w:br/>
              <w:t xml:space="preserve">ре-  </w:t>
              <w:br/>
              <w:t>монт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д- </w:t>
              <w:br/>
              <w:t>лежит</w:t>
              <w:br/>
              <w:t xml:space="preserve">ре-  </w:t>
              <w:br/>
              <w:t>монт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д- </w:t>
              <w:br/>
              <w:t>лежит</w:t>
              <w:br/>
              <w:t xml:space="preserve">ре-  </w:t>
              <w:br/>
              <w:t>монт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д- </w:t>
              <w:br/>
              <w:t>лежит</w:t>
              <w:br/>
              <w:t xml:space="preserve">ре-  </w:t>
              <w:br/>
              <w:t>монт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,  </w:t>
              <w:br/>
              <w:t xml:space="preserve">ЛИУ, </w:t>
              <w:br/>
              <w:t xml:space="preserve">ЛПУ, </w:t>
              <w:br/>
              <w:t>боль-</w:t>
              <w:br/>
              <w:t xml:space="preserve">ницы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ЗО</w:t>
              <w:br/>
              <w:t xml:space="preserve">и 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о тер-</w:t>
              <w:br/>
              <w:t>ритори-</w:t>
              <w:br/>
              <w:t>альному</w:t>
              <w:br/>
              <w:t xml:space="preserve">органу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ешЗЗ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утЗЗ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О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Ш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З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З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К О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 xml:space="preserve">ППК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ТЗ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О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еш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Н внут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ЗК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У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Ш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ИП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В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отделом инженерно-технического обеспечения, связи и вооружения территориального органа ФСИН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6.1.2. Сведения о выполнении годового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монту ИСО на объектах охраны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1216"/>
        <w:gridCol w:w="675"/>
        <w:gridCol w:w="674"/>
        <w:gridCol w:w="541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  </w:t>
              <w:br/>
              <w:t xml:space="preserve">наименование ИСО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    </w:t>
              <w:br/>
              <w:t xml:space="preserve">(объекта охраны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СО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 </w:t>
              <w:br/>
              <w:t>построено</w:t>
              <w:br/>
              <w:t xml:space="preserve">ИСО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одлежит</w:t>
              <w:br/>
              <w:t xml:space="preserve">ремонт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ешЗЗ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нутЗЗ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К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О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Ш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ЗЗ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ПЗ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К О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ПК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З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О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еш.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Н внутр.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ЗК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У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Ш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ИП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В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на каждое учреждение (объект охраны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6.2.1. Сведения о выполнении годового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 ТСОН объектов охраны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675"/>
        <w:gridCol w:w="676"/>
        <w:gridCol w:w="270"/>
        <w:gridCol w:w="675"/>
        <w:gridCol w:w="944"/>
        <w:gridCol w:w="675"/>
        <w:gridCol w:w="676"/>
        <w:gridCol w:w="405"/>
        <w:gridCol w:w="674"/>
        <w:gridCol w:w="945"/>
        <w:gridCol w:w="676"/>
        <w:gridCol w:w="675"/>
        <w:gridCol w:w="405"/>
        <w:gridCol w:w="674"/>
        <w:gridCol w:w="945"/>
        <w:gridCol w:w="676"/>
        <w:gridCol w:w="675"/>
        <w:gridCol w:w="405"/>
        <w:gridCol w:w="674"/>
        <w:gridCol w:w="94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</w:t>
              <w:br/>
              <w:t xml:space="preserve">наименова- </w:t>
              <w:br/>
              <w:t xml:space="preserve">ние ТСОН   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, ЛИУ, ЛПУ, ОППО,  </w:t>
              <w:br/>
              <w:t xml:space="preserve">больницы   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      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ЗО и Т        </w:t>
            </w:r>
          </w:p>
        </w:tc>
        <w:tc>
          <w:tcPr>
            <w:tcW w:w="3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территориально-</w:t>
              <w:br/>
              <w:t xml:space="preserve">му органу ФСИН России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</w:t>
              <w:br/>
              <w:t xml:space="preserve">ТСОН с   </w:t>
              <w:br/>
              <w:t>начала год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на  </w:t>
              <w:br/>
              <w:t>объ-</w:t>
              <w:br/>
              <w:t xml:space="preserve">ек- </w:t>
              <w:br/>
              <w:t xml:space="preserve">тах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ы</w:t>
              <w:br/>
              <w:t xml:space="preserve">ТСОН, </w:t>
              <w:br/>
              <w:t xml:space="preserve">нахо- </w:t>
              <w:br/>
              <w:t>дящих-</w:t>
              <w:br/>
              <w:t xml:space="preserve">ся на </w:t>
              <w:br/>
              <w:t>гаран-</w:t>
              <w:br/>
              <w:t xml:space="preserve">тии,  </w:t>
              <w:br/>
              <w:t xml:space="preserve">ед.  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</w:t>
              <w:br/>
              <w:t xml:space="preserve">ТСОН с   </w:t>
              <w:br/>
              <w:t xml:space="preserve">начала год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на  </w:t>
              <w:br/>
              <w:t>объ-</w:t>
              <w:br/>
              <w:t xml:space="preserve">ек- </w:t>
              <w:br/>
              <w:t xml:space="preserve">тах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ы</w:t>
              <w:br/>
              <w:t xml:space="preserve">ТСОН, </w:t>
              <w:br/>
              <w:t xml:space="preserve">нахо- </w:t>
              <w:br/>
              <w:t>дящих-</w:t>
              <w:br/>
              <w:t xml:space="preserve">ся на </w:t>
              <w:br/>
              <w:t>гаран-</w:t>
              <w:br/>
              <w:t xml:space="preserve">тии,  </w:t>
              <w:br/>
              <w:t xml:space="preserve">ед.  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</w:t>
              <w:br/>
              <w:t xml:space="preserve">ТСОН с   </w:t>
              <w:br/>
              <w:t xml:space="preserve">начала год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на  </w:t>
              <w:br/>
              <w:t>объ-</w:t>
              <w:br/>
              <w:t xml:space="preserve">ек- </w:t>
              <w:br/>
              <w:t xml:space="preserve">тах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ы</w:t>
              <w:br/>
              <w:t xml:space="preserve">ТСОН, </w:t>
              <w:br/>
              <w:t xml:space="preserve">нахо- </w:t>
              <w:br/>
              <w:t>дящих-</w:t>
              <w:br/>
              <w:t xml:space="preserve">ся на </w:t>
              <w:br/>
              <w:t>гаран-</w:t>
              <w:br/>
              <w:t xml:space="preserve">тии,  </w:t>
              <w:br/>
              <w:t xml:space="preserve">ед.  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</w:t>
              <w:br/>
              <w:t xml:space="preserve">ТСОН с   </w:t>
              <w:br/>
              <w:t xml:space="preserve">начала год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на  </w:t>
              <w:br/>
              <w:t>объ-</w:t>
              <w:br/>
              <w:t xml:space="preserve">ек- </w:t>
              <w:br/>
              <w:t xml:space="preserve">тах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ы</w:t>
              <w:br/>
              <w:t xml:space="preserve">ТСОН, </w:t>
              <w:br/>
              <w:t xml:space="preserve">нахо- </w:t>
              <w:br/>
              <w:t>дящих-</w:t>
              <w:br/>
              <w:t xml:space="preserve">ся на </w:t>
              <w:br/>
              <w:t>гаран-</w:t>
              <w:br/>
              <w:t xml:space="preserve">тии,  </w:t>
              <w:br/>
              <w:t xml:space="preserve">ед.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чь-1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еж-07   </w:t>
              <w:br/>
              <w:t xml:space="preserve">(-08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он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силек-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рис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Л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монник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гульник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ДРП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т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П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бр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ИК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с-1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ванд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возди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ин-3, 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корд-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КОН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ул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хр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ПАСС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будка-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Н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А-72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льпа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6.2.2. Сведения о выполнении год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а оборудования ТСОН объектов охраны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676"/>
        <w:gridCol w:w="944"/>
        <w:gridCol w:w="541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   </w:t>
              <w:br/>
              <w:t xml:space="preserve">наименование ТСОН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реждения (объекта охраны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о ТСОН</w:t>
              <w:br/>
              <w:t xml:space="preserve">с начала год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о</w:t>
              <w:br/>
              <w:t xml:space="preserve">на объекте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ы ТСОН,</w:t>
              <w:br/>
              <w:t xml:space="preserve">находящихся </w:t>
              <w:br/>
              <w:t xml:space="preserve">на гарант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чь-12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еж-07 (-08)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он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силек-О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рис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ЛД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монник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гульник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ДРПЗ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т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ПД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бр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ИКД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с-101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ванд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воздик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ин-3, 6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корд-20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ОНЦ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ул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хр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ПАСС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будка-М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Н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А-7202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льпан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на каждое учреждение (объект охраны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6.3. Сведения о денежных затратах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ИТО на объектах охраны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946"/>
        <w:gridCol w:w="675"/>
        <w:gridCol w:w="1215"/>
        <w:gridCol w:w="945"/>
        <w:gridCol w:w="944"/>
        <w:gridCol w:w="1216"/>
        <w:gridCol w:w="944"/>
        <w:gridCol w:w="676"/>
        <w:gridCol w:w="1214"/>
        <w:gridCol w:w="946"/>
        <w:gridCol w:w="675"/>
        <w:gridCol w:w="944"/>
        <w:gridCol w:w="1080"/>
        <w:gridCol w:w="1486"/>
        <w:gridCol w:w="10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уч-</w:t>
              <w:br/>
              <w:t xml:space="preserve">реждения </w:t>
              <w:br/>
              <w:t xml:space="preserve">(объекта </w:t>
              <w:br/>
              <w:t xml:space="preserve">охраны)  </w:t>
              <w:br/>
              <w:t xml:space="preserve">террито- </w:t>
              <w:br/>
              <w:t>риального</w:t>
              <w:br/>
              <w:t xml:space="preserve">органа   </w:t>
              <w:br/>
              <w:t xml:space="preserve">ФСИН     </w:t>
              <w:br/>
              <w:t xml:space="preserve">России   </w:t>
            </w:r>
          </w:p>
        </w:tc>
        <w:tc>
          <w:tcPr>
            <w:tcW w:w="116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инженерно-технического обеспечения                 </w:t>
            </w:r>
          </w:p>
        </w:tc>
        <w:tc>
          <w:tcPr>
            <w:tcW w:w="4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ционализаторская работа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</w:t>
              <w:br/>
              <w:t xml:space="preserve">объектов охраны ИСО </w:t>
              <w:br/>
              <w:t xml:space="preserve">(в т.ч. ремонт ИСО)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объектов </w:t>
              <w:br/>
              <w:t>охраны ТСОН (в т.ч. на</w:t>
              <w:br/>
              <w:t xml:space="preserve">приобретение ТСОН)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аппаратуры  </w:t>
              <w:br/>
              <w:t xml:space="preserve">ТСОН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</w:t>
              <w:br/>
              <w:t xml:space="preserve">мероприятиям ИТ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одан-</w:t>
              <w:br/>
              <w:t xml:space="preserve">ных   </w:t>
              <w:br/>
              <w:t xml:space="preserve">рац.  </w:t>
              <w:br/>
              <w:t xml:space="preserve">пред- </w:t>
              <w:br/>
              <w:t xml:space="preserve">ложе- </w:t>
              <w:br/>
              <w:t xml:space="preserve">ний,  </w:t>
              <w:br/>
              <w:t xml:space="preserve">ед.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внед-  </w:t>
              <w:br/>
              <w:t xml:space="preserve">ренных </w:t>
              <w:br/>
              <w:t xml:space="preserve">собст- </w:t>
              <w:br/>
              <w:t xml:space="preserve">венных </w:t>
              <w:br/>
              <w:t xml:space="preserve">рац.   </w:t>
              <w:br/>
              <w:t>предл.,</w:t>
              <w:br/>
              <w:t xml:space="preserve">ед.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рац. пред-</w:t>
              <w:br/>
              <w:t xml:space="preserve">ложений,  </w:t>
              <w:br/>
              <w:t>внедренных</w:t>
              <w:br/>
              <w:t xml:space="preserve">в резуль- </w:t>
              <w:br/>
              <w:t xml:space="preserve">тате изу- </w:t>
              <w:br/>
              <w:t xml:space="preserve">чения пе- </w:t>
              <w:br/>
              <w:t xml:space="preserve">редового  </w:t>
              <w:br/>
              <w:t>опыта, ед.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</w:t>
              <w:br/>
              <w:t xml:space="preserve">эко-   </w:t>
              <w:br/>
              <w:t xml:space="preserve">номи-  </w:t>
              <w:br/>
              <w:t xml:space="preserve">ческий </w:t>
              <w:br/>
              <w:t>эффект,</w:t>
              <w:br/>
              <w:t xml:space="preserve">тыс.   </w:t>
              <w:br/>
              <w:t xml:space="preserve">рублей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. </w:t>
              <w:br/>
              <w:t>бюджетн.</w:t>
              <w:br/>
              <w:t xml:space="preserve">денежн. </w:t>
              <w:br/>
              <w:t>средств,</w:t>
              <w:br/>
              <w:t xml:space="preserve">тыс.  </w:t>
              <w:br/>
              <w:t xml:space="preserve">рубле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др.</w:t>
              <w:br/>
              <w:t>источ-</w:t>
              <w:br/>
              <w:t xml:space="preserve">ников </w:t>
              <w:br/>
              <w:t>финан-</w:t>
              <w:br/>
              <w:t xml:space="preserve">сиро- </w:t>
              <w:br/>
              <w:t>вания,</w:t>
              <w:br/>
              <w:t xml:space="preserve">тыс.  </w:t>
              <w:br/>
              <w:t>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во- </w:t>
              <w:br/>
              <w:t xml:space="preserve">ено </w:t>
              <w:br/>
              <w:t>все-</w:t>
              <w:br/>
              <w:t xml:space="preserve">го, </w:t>
              <w:br/>
              <w:t>тыс.</w:t>
              <w:br/>
              <w:t>руб-</w:t>
              <w:br/>
              <w:t xml:space="preserve">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. </w:t>
              <w:br/>
              <w:t>бюджетн.</w:t>
              <w:br/>
              <w:t xml:space="preserve">денежн. </w:t>
              <w:br/>
              <w:t>средств,</w:t>
              <w:br/>
              <w:t xml:space="preserve">тыс.  </w:t>
              <w:br/>
              <w:t xml:space="preserve">руб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др.</w:t>
              <w:br/>
              <w:t>источ-</w:t>
              <w:br/>
              <w:t xml:space="preserve">ников </w:t>
              <w:br/>
              <w:t>финан-</w:t>
              <w:br/>
              <w:t xml:space="preserve">сиро- </w:t>
              <w:br/>
              <w:t>вания,</w:t>
              <w:br/>
              <w:t xml:space="preserve">тыс.  </w:t>
              <w:br/>
              <w:t>рубл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- </w:t>
              <w:br/>
              <w:t xml:space="preserve">ено   </w:t>
              <w:br/>
              <w:t>всего,</w:t>
              <w:br/>
              <w:t xml:space="preserve">тыс.  </w:t>
              <w:br/>
              <w:t>рубле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. </w:t>
              <w:br/>
              <w:t>бюджетн.</w:t>
              <w:br/>
              <w:t xml:space="preserve">денежн. </w:t>
              <w:br/>
              <w:t>средств,</w:t>
              <w:br/>
              <w:t xml:space="preserve">тыс.  </w:t>
              <w:br/>
              <w:t xml:space="preserve">рубле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др.</w:t>
              <w:br/>
              <w:t>источ-</w:t>
              <w:br/>
              <w:t xml:space="preserve">ников </w:t>
              <w:br/>
              <w:t>финан-</w:t>
              <w:br/>
              <w:t xml:space="preserve">сиро- </w:t>
              <w:br/>
              <w:t>вания,</w:t>
              <w:br/>
              <w:t xml:space="preserve">тыс.  </w:t>
              <w:br/>
              <w:t>рубле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во- </w:t>
              <w:br/>
              <w:t xml:space="preserve">ено </w:t>
              <w:br/>
              <w:t>все-</w:t>
              <w:br/>
              <w:t xml:space="preserve">го, </w:t>
              <w:br/>
              <w:t>тыс.</w:t>
              <w:br/>
              <w:t>руб-</w:t>
              <w:br/>
              <w:t xml:space="preserve">ле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. </w:t>
              <w:br/>
              <w:t>бюджетн.</w:t>
              <w:br/>
              <w:t xml:space="preserve">денежн. </w:t>
              <w:br/>
              <w:t>средств,</w:t>
              <w:br/>
              <w:t xml:space="preserve">тыс.  </w:t>
              <w:br/>
              <w:t xml:space="preserve">рубле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др.</w:t>
              <w:br/>
              <w:t>источ-</w:t>
              <w:br/>
              <w:t xml:space="preserve">ников </w:t>
              <w:br/>
              <w:t>финан-</w:t>
              <w:br/>
              <w:t xml:space="preserve">сиро- </w:t>
              <w:br/>
              <w:t>вания,</w:t>
              <w:br/>
              <w:t xml:space="preserve">тыс.  </w:t>
              <w:br/>
              <w:t>рубл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во- </w:t>
              <w:br/>
              <w:t xml:space="preserve">ено </w:t>
              <w:br/>
              <w:t>все-</w:t>
              <w:br/>
              <w:t xml:space="preserve">го, </w:t>
              <w:br/>
              <w:t>тыс.</w:t>
              <w:br/>
              <w:t>руб-</w:t>
              <w:br/>
              <w:t xml:space="preserve">лей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тер-</w:t>
              <w:br/>
              <w:t>риториальному</w:t>
              <w:br/>
              <w:t xml:space="preserve">органу ФСИН  </w:t>
              <w:br/>
              <w:t xml:space="preserve">России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6.4. Сведения о проведении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я ИТСОН в объеме регламент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1080"/>
        <w:gridCol w:w="541"/>
        <w:gridCol w:w="675"/>
        <w:gridCol w:w="540"/>
        <w:gridCol w:w="674"/>
        <w:gridCol w:w="675"/>
        <w:gridCol w:w="676"/>
        <w:gridCol w:w="945"/>
        <w:gridCol w:w="674"/>
        <w:gridCol w:w="1486"/>
        <w:gridCol w:w="945"/>
        <w:gridCol w:w="539"/>
        <w:gridCol w:w="405"/>
        <w:gridCol w:w="405"/>
        <w:gridCol w:w="676"/>
        <w:gridCol w:w="405"/>
        <w:gridCol w:w="1484"/>
        <w:gridCol w:w="1077"/>
      </w:tblGrid>
      <w:tr>
        <w:trPr>
          <w:trHeight w:val="360" w:hRule="atLeast"/>
          <w:cantSplit w:val="true"/>
        </w:trPr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68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тельный этап               </w:t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ческий этап    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ительный  </w:t>
              <w:br/>
              <w:t xml:space="preserve">этап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объ-</w:t>
              <w:br/>
              <w:t xml:space="preserve">ек- </w:t>
              <w:br/>
              <w:t xml:space="preserve">тов </w:t>
              <w:br/>
              <w:t xml:space="preserve">ох- </w:t>
              <w:br/>
              <w:t>раны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-</w:t>
              <w:br/>
              <w:t xml:space="preserve">тов   </w:t>
              <w:br/>
              <w:t>охраны</w:t>
              <w:br/>
              <w:t xml:space="preserve">со    </w:t>
              <w:br/>
              <w:t xml:space="preserve">слож- </w:t>
              <w:br/>
              <w:t xml:space="preserve">ной   </w:t>
              <w:br/>
              <w:t>обста-</w:t>
              <w:br/>
              <w:t>новкой</w:t>
              <w:br/>
              <w:t>по ИТ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- </w:t>
              <w:br/>
              <w:t xml:space="preserve">тов    </w:t>
              <w:br/>
              <w:t>охраны,</w:t>
              <w:br/>
              <w:t>подвер-</w:t>
              <w:br/>
              <w:t xml:space="preserve">женных </w:t>
              <w:br/>
              <w:t>паводку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ы         </w:t>
              <w:br/>
              <w:t xml:space="preserve">со специалистами ИТО </w:t>
              <w:br/>
              <w:t>и часовыми-операторами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товле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де-   </w:t>
              <w:br/>
              <w:t>нежных средств,</w:t>
              <w:br/>
              <w:t xml:space="preserve">тыс. рубле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прове-</w:t>
              <w:br/>
              <w:t xml:space="preserve">дения </w:t>
              <w:br/>
              <w:t>регла-</w:t>
              <w:br/>
              <w:t xml:space="preserve">мента </w:t>
              <w:br/>
              <w:t xml:space="preserve">N 3  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   </w:t>
              <w:br/>
              <w:t xml:space="preserve">специалистов,  </w:t>
              <w:br/>
              <w:t xml:space="preserve">чел.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тру-</w:t>
              <w:br/>
              <w:t xml:space="preserve">дозатрат  </w:t>
              <w:br/>
              <w:t xml:space="preserve">на прове- </w:t>
              <w:br/>
              <w:t>дение тех-</w:t>
              <w:br/>
              <w:t xml:space="preserve">нического </w:t>
              <w:br/>
              <w:t>обслужива-</w:t>
              <w:br/>
              <w:t>ния ТСОН в</w:t>
              <w:br/>
              <w:t>объеме ре-</w:t>
              <w:br/>
              <w:t xml:space="preserve">гламента  </w:t>
              <w:br/>
              <w:t xml:space="preserve">N 3,      </w:t>
              <w:br/>
              <w:t xml:space="preserve">чел./ч 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- </w:t>
              <w:br/>
              <w:t xml:space="preserve">ность  </w:t>
              <w:br/>
              <w:t>ИТСОН к</w:t>
              <w:br/>
              <w:t>эксплу-</w:t>
              <w:br/>
              <w:t xml:space="preserve">атации </w:t>
              <w:br/>
              <w:t xml:space="preserve">в оче- </w:t>
              <w:br/>
              <w:t xml:space="preserve">редном </w:t>
              <w:br/>
              <w:t xml:space="preserve">сезон- </w:t>
              <w:br/>
              <w:t>ном пе-</w:t>
              <w:br/>
              <w:t xml:space="preserve">риоде, </w:t>
              <w:br/>
              <w:t xml:space="preserve">%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 xml:space="preserve">ин- </w:t>
              <w:br/>
              <w:t xml:space="preserve">же- </w:t>
              <w:br/>
              <w:t xml:space="preserve">не- </w:t>
              <w:br/>
              <w:t xml:space="preserve">ры, </w:t>
              <w:br/>
              <w:t>че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>ин-</w:t>
              <w:br/>
              <w:t>же-</w:t>
              <w:br/>
              <w:t>не-</w:t>
              <w:br/>
              <w:t>ры,</w:t>
              <w:br/>
              <w:t xml:space="preserve">%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- </w:t>
              <w:br/>
              <w:t>вые-</w:t>
              <w:br/>
              <w:t>опе-</w:t>
              <w:br/>
              <w:t xml:space="preserve">ра- </w:t>
              <w:br/>
              <w:t xml:space="preserve">то- </w:t>
              <w:br/>
              <w:t xml:space="preserve">ры, </w:t>
              <w:br/>
              <w:t>чел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- </w:t>
              <w:br/>
              <w:t>вые-</w:t>
              <w:br/>
              <w:t>опе-</w:t>
              <w:br/>
              <w:t xml:space="preserve">ра- </w:t>
              <w:br/>
              <w:t xml:space="preserve">то- </w:t>
              <w:br/>
              <w:t xml:space="preserve">ры, </w:t>
              <w:br/>
              <w:t xml:space="preserve">%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- </w:t>
              <w:br/>
              <w:t xml:space="preserve">ло- </w:t>
              <w:br/>
              <w:t xml:space="preserve">ма- </w:t>
              <w:br/>
              <w:t xml:space="preserve">те- </w:t>
              <w:br/>
              <w:t>риа-</w:t>
              <w:br/>
              <w:t>лов,</w:t>
              <w:br/>
              <w:t>куб.</w:t>
              <w:br/>
              <w:t xml:space="preserve">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-</w:t>
              <w:br/>
              <w:t>локон-</w:t>
              <w:br/>
              <w:t>струк-</w:t>
              <w:br/>
              <w:t>ций, 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ых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ругих </w:t>
              <w:br/>
              <w:t xml:space="preserve">источни-  </w:t>
              <w:br/>
              <w:t>ков финан-</w:t>
              <w:br/>
              <w:t xml:space="preserve">сирования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дел</w:t>
              <w:br/>
              <w:t>ИТ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</w:t>
              <w:br/>
              <w:t xml:space="preserve">И </w:t>
              <w:br/>
              <w:t xml:space="preserve">Т </w:t>
              <w:br/>
              <w:t xml:space="preserve">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  <w:br/>
              <w:t xml:space="preserve">Р </w:t>
              <w:br/>
              <w:t xml:space="preserve">В </w:t>
              <w:br/>
              <w:t xml:space="preserve">Б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- </w:t>
              <w:br/>
              <w:t>реж-</w:t>
              <w:br/>
              <w:t xml:space="preserve">де- </w:t>
              <w:br/>
              <w:t xml:space="preserve">ни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Сведения о производственной деятельности ЦИТ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РВБ территориального органа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┌─┬─┬─┬─┐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│7│  │2│0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  └─┴─┴─┴─┘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  год     наименование территориального органа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7.1. Сведения о выполнении годового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монту ТС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675"/>
        <w:gridCol w:w="675"/>
        <w:gridCol w:w="675"/>
        <w:gridCol w:w="674"/>
        <w:gridCol w:w="675"/>
        <w:gridCol w:w="675"/>
        <w:gridCol w:w="945"/>
        <w:gridCol w:w="945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ТСОН     </w:t>
            </w:r>
          </w:p>
        </w:tc>
        <w:tc>
          <w:tcPr>
            <w:tcW w:w="7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ремонт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-    </w:t>
              <w:br/>
              <w:t xml:space="preserve">тальный  </w:t>
              <w:br/>
              <w:t xml:space="preserve">ремонт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 </w:t>
              <w:br/>
              <w:t xml:space="preserve">ЗИП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ЗИП,  </w:t>
              <w:br/>
              <w:t>компл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>затра-</w:t>
              <w:br/>
              <w:t xml:space="preserve">ты,   </w:t>
              <w:br/>
              <w:t>чел.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-</w:t>
              <w:br/>
              <w:t xml:space="preserve">лей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чь-1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еж-07    </w:t>
              <w:br/>
              <w:t xml:space="preserve">(-08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он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силек-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рис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ЛД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монник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гульник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ДРП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т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ПД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бр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ИКД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с-10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ванд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воздик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ин-3, 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корд-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ОН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ул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хр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ПАСС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будка-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Н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А-720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льпан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ТСО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>территориальному</w:t>
              <w:br/>
              <w:t xml:space="preserve">органу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заполняется отдельно для ЦИТО и МРВБ (для территориальных органов ФСИН России, в состав которых входят МРВБ). Наименование учреждения указывается в верхней свободной ячейке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7.2. Сведения о производственно-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ЦИТО и МРВБ территориальных органов ФСИ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4"/>
        <w:gridCol w:w="406"/>
        <w:gridCol w:w="674"/>
        <w:gridCol w:w="675"/>
        <w:gridCol w:w="405"/>
        <w:gridCol w:w="675"/>
        <w:gridCol w:w="1485"/>
        <w:gridCol w:w="811"/>
        <w:gridCol w:w="1080"/>
        <w:gridCol w:w="945"/>
        <w:gridCol w:w="809"/>
        <w:gridCol w:w="676"/>
        <w:gridCol w:w="1215"/>
        <w:gridCol w:w="674"/>
        <w:gridCol w:w="946"/>
        <w:gridCol w:w="674"/>
        <w:gridCol w:w="672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нование </w:t>
              <w:br/>
              <w:t xml:space="preserve">подраз- </w:t>
              <w:br/>
              <w:t xml:space="preserve">деления </w:t>
            </w:r>
          </w:p>
        </w:tc>
        <w:tc>
          <w:tcPr>
            <w:tcW w:w="4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технического обслуживания</w:t>
              <w:br/>
              <w:t xml:space="preserve">в объеме регламента N 3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денежных  </w:t>
              <w:br/>
              <w:t>средств, тыс. рублей</w:t>
            </w:r>
          </w:p>
        </w:tc>
        <w:tc>
          <w:tcPr>
            <w:tcW w:w="5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транспорт, ед.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закрепленных</w:t>
              <w:br/>
              <w:t xml:space="preserve">объектов  </w:t>
              <w:br/>
              <w:t xml:space="preserve">охраны   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служенных </w:t>
              <w:br/>
              <w:t xml:space="preserve">объектов  </w:t>
              <w:br/>
              <w:t xml:space="preserve">охраны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тру-</w:t>
              <w:br/>
              <w:t xml:space="preserve">дозатрат  </w:t>
              <w:br/>
              <w:t xml:space="preserve">на прове- </w:t>
              <w:br/>
              <w:t>дение рег-</w:t>
              <w:br/>
              <w:t xml:space="preserve">ламента   </w:t>
              <w:br/>
              <w:t xml:space="preserve">N 3,      </w:t>
              <w:br/>
              <w:t xml:space="preserve">чел./ч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-  </w:t>
              <w:br/>
              <w:t xml:space="preserve">лено   </w:t>
              <w:br/>
              <w:t>центра-</w:t>
              <w:br/>
              <w:t xml:space="preserve">лизо-  </w:t>
              <w:br/>
              <w:t xml:space="preserve">ванн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других</w:t>
              <w:br/>
              <w:t>источ-</w:t>
              <w:br/>
              <w:t xml:space="preserve">ников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  <w:br/>
              <w:t>имет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-</w:t>
              <w:br/>
              <w:t>ется</w:t>
            </w:r>
          </w:p>
        </w:tc>
        <w:tc>
          <w:tcPr>
            <w:tcW w:w="4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вижные мастерские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-</w:t>
              <w:br/>
              <w:t xml:space="preserve">ко- </w:t>
              <w:br/>
              <w:t xml:space="preserve">вые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 xml:space="preserve">зо- </w:t>
              <w:br/>
              <w:t>пас-</w:t>
              <w:br/>
              <w:t xml:space="preserve">са- </w:t>
              <w:br/>
              <w:t>жир-</w:t>
              <w:br/>
              <w:t>ские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-2705</w:t>
              <w:br/>
              <w:t>"Газель"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ИЛ-</w:t>
              <w:br/>
              <w:t>5314</w:t>
              <w:br/>
              <w:t>"Бы-</w:t>
              <w:br/>
              <w:t>чок"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, </w:t>
              <w:br/>
              <w:t>ЛИУ,</w:t>
              <w:br/>
              <w:t>ОПП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ЗО</w:t>
              <w:br/>
              <w:t xml:space="preserve">и 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, </w:t>
              <w:br/>
              <w:t>ЛИУ,</w:t>
              <w:br/>
              <w:t>ОПП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ЗО</w:t>
              <w:br/>
              <w:t xml:space="preserve">и Т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ТО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РВБ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МРВБ заполняется только территориальными органами ФСИН России, в состав которых входят МРВ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5</Words>
  <Characters>38418</Characters>
  <CharactersWithSpaces>32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Федеральная служба исполнения наказаний</dc:creator>
  <dc:description/>
  <dc:language>en-US</dc:language>
  <cp:lastModifiedBy/>
  <dcterms:modified xsi:type="dcterms:W3CDTF">2011-10-30T11:08:00Z</dcterms:modified>
  <cp:revision>2</cp:revision>
  <dc:subject>Отчетность</dc:subject>
  <dc:title>Отчетность о состоянии инженерно-технического обеспечения служебной деятельности учреждений и органов Федеральной службы исполнения наказаний. Форма № 30-И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