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8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уществлении переданных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у Российской Федерации полномочий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распоряжению земельными участками и иными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вижимого имущества, находящимися в федер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ение которых требует выполнения условий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части 1 статьи 14 Федерального закона от 24 июл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161-ФЗ "О содействии развитию жилищного строи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органом государственной вла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 ему   Российской   Федерацией   в   соответствии   с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нной  комиссии  по  развитию жилищного строительства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) полномочий по управлению и распоряжению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,  иным  объектом недвижимого имущества, находящими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земел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, площадью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 кадастровом   паспорте  земельного  участка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выписке  земельного  участка,  в  схеме расположения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 на  кадастровой  карте  или  кадастровом  плане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), переданного для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ель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ительственной комиссии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илищ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ого утверж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  планирования   муниципального   района   (если   земельный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 на  межселенной  территории)  или  генеральный  план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го  округа)  (если  земельный  участок  расположен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, поселения)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землепользования и застройки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 комплексного   развития   систем   коммунальной 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,  в  границах  которого  расположен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реквизиты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полномочия, переданного  │Планируемый │ Наиме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Российской Федерацией органу      │    срок    │  и реквизи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государственной власти субъекта     │ реализации │  документ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Российской Федерации          │ полномочия │подтвержд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│            │  </w:t>
      </w:r>
      <w:r>
        <w:rPr/>
        <w:t>реализац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        │</w:t>
      </w:r>
      <w:r>
        <w:rPr/>
        <w:t>полномочия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2                    │     3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одажа или передача в аренду  земельных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  из   земель,   находящихся   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й собственности, для жилищно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,        в         порядке,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ом статьей 38.1  Земельно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екса Российской Федерации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редоставление  земельного   участка   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енду  гражданину  для  индивидуально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ищного  строительства  на   основании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ения  гражданина  о  предоставлении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ого участка при отсутствии других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ений            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редоставление  земельных  участков   из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,   находящихся   в    федеральной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, в  безвозмездное  срочное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лицам, с  которыми  заключен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контракт        на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   объекта    недвижимости,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яемое полностью за счет средст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бюджета на  основе  заказа,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ного    в     соответствии     с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м законом о размещении заказо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оставки товаров,  выполнение  работ,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ие услуг для  государственных  или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иципальных     нужд,     на      срок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объекта недвижимости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одажа или передача в аренду земельно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  из   земель,   находящихся   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й   собственности,   для   е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лексного освоения в целях  жилищно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,        в         порядке,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ом статьей 38.2  Земельног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екса Российской Федерации            │            │ 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номеров   по  порядку  в  таблице  дан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одажа  для   жилищного   строительства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     недвижимого      имущества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новременно с земельными участками,  на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х   расположены   такие    объекты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движимого имущества,  на  аукционе,  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ядке,                 предусмотренном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Российской Федерации о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атизации для отчуждения на  аукционе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дящихся      в       государственной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  земельных   участков   и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оложенных    на     них     объектов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движимого имущества      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необходимости в проведении мероприятий по реализации полномочий в столбце 4 вместо наименований и реквизитов документов вносится запись "Отсутствует необходимость". Данная запись может сопровождаться дополнительными пояс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701</Characters>
  <CharactersWithSpaces>6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б осуществлении переданных Российской Федерацией субъекту Российской Федерации полномочий по управлению и распоряжению земельными участками и иными объектами недвижимого имущества, находящимися в федеральной собственности, осуществление кот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