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7.2009 N 2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осуществлении переданных Российской Федерацией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полномочий по управлению и распоряж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емельными участками и иными объектами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дящимися в федеральной собственности, осуществле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е требует выполнения условий, указанных в части 1 статьи 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ого закона от 24 июля 2008 г. N 161-ФЗ "О содей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витию жилищного строи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существлении органом государственной власти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  ему   Российской   Федерацией   в   соответствии   с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енной  комиссии  по  развитию жилищного строительства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 N ______) полномочий по управлению и распоряжению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, иным объектом недвижимого имущества, находящимися  в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земель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атегория зем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дастровым номером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 по адресу: __________________________, площадью ______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границах,   указанных   в   кадастровом   паспорте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кадастровой выписке земельного участка, в схеме  расположения 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в  на  кадастровой  карте  или  кадастровом   плане 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), переданного дл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цель в соответствии с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авительственной комиссии по разви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жилищного стро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34"/>
        <w:gridCol w:w="1756"/>
        <w:gridCol w:w="215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номочия, переданного  </w:t>
              <w:br/>
              <w:t xml:space="preserve">Российской Федерацией органу      </w:t>
              <w:br/>
              <w:t xml:space="preserve">государственной власти субъекта     </w:t>
              <w:br/>
              <w:t xml:space="preserve">Российской Федерации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</w:t>
              <w:br/>
              <w:t xml:space="preserve">срок    </w:t>
              <w:br/>
              <w:t xml:space="preserve">реализации </w:t>
              <w:br/>
              <w:t xml:space="preserve">полномоч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я  </w:t>
              <w:br/>
              <w:t xml:space="preserve">и реквизиты  </w:t>
              <w:br/>
              <w:t xml:space="preserve">документов,  </w:t>
              <w:br/>
              <w:t xml:space="preserve">подтверждающих </w:t>
              <w:br/>
              <w:t xml:space="preserve">реализацию   </w:t>
              <w:br/>
              <w:t>полномочия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   земельных   участков    из</w:t>
              <w:br/>
              <w:t>находящихся в федеральной  собственности</w:t>
              <w:br/>
              <w:t>земельных  участков  в  соответствии   с</w:t>
              <w:br/>
              <w:t>прилагаемыми к решению Правительственной</w:t>
              <w:br/>
              <w:t>комиссии    по    развитию     жилищного</w:t>
              <w:br/>
              <w:t>строительства    схемами    расположения</w:t>
              <w:br/>
              <w:t>земельных участков, которые  могут  быть</w:t>
              <w:br/>
              <w:t>образованы из находящихся в  федеральной</w:t>
              <w:br/>
              <w:t>собственности  земельных  участков,   на</w:t>
              <w:br/>
              <w:t>кадастровом плане или кадастровой  карте</w:t>
              <w:br/>
              <w:t xml:space="preserve">соответствующей территор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ие  решений  о  прекращении  права</w:t>
              <w:br/>
              <w:t>постоянного  (бессрочного)   пользования</w:t>
              <w:br/>
              <w:t>земельными      участками,       которые</w:t>
              <w:br/>
              <w:t>предоставлены                федеральным</w:t>
              <w:br/>
              <w:t>государственным унитарным  предприятиям,</w:t>
              <w:br/>
              <w:t>федеральным государственным учреждениям,</w:t>
              <w:br/>
              <w:t>государственным   академиям    наук    и</w:t>
              <w:br/>
              <w:t>созданным   такими    академиями    наук</w:t>
              <w:br/>
              <w:t xml:space="preserve">организациям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ие объектов недвижимого  имущества,</w:t>
              <w:br/>
              <w:t>которые     закреплены     на      праве</w:t>
              <w:br/>
              <w:t>хозяйственного ведения или  оперативного</w:t>
              <w:br/>
              <w:t>управления        за        федеральными</w:t>
              <w:br/>
              <w:t>государственными              унитарными</w:t>
              <w:br/>
              <w:t>предприятиями,              федеральными</w:t>
              <w:br/>
              <w:t>государственными           учреждениями,</w:t>
              <w:br/>
              <w:t>государственными   академиями   наук   и</w:t>
              <w:br/>
              <w:t>созданными   такими   академиями    наук</w:t>
              <w:br/>
              <w:t xml:space="preserve">организациями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срочное расторжение договоров  аренды,</w:t>
              <w:br/>
              <w:t>договоров    безвозмездного     срочного</w:t>
              <w:br/>
              <w:t>пользования   в   отношении    земельных</w:t>
              <w:br/>
              <w:t>участков,     которые      предоставлены</w:t>
              <w:br/>
              <w:t>федеральным  государственным   унитарным</w:t>
              <w:br/>
              <w:t>предприятиям,                федеральным</w:t>
              <w:br/>
              <w:t>государственным             учреждениям,</w:t>
              <w:br/>
              <w:t>государственным   академиям    наук    и</w:t>
              <w:br/>
              <w:t>созданным   такими    академиями    наук</w:t>
              <w:br/>
              <w:t xml:space="preserve">организациям 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рочное расторжение договоров  аренды,</w:t>
              <w:br/>
              <w:t>договоров безвозмездного  пользования  в</w:t>
              <w:br/>
              <w:t>отношении      объектов      недвижимого</w:t>
              <w:br/>
              <w:t>имущества, которые закреплены  на  праве</w:t>
              <w:br/>
              <w:t>хозяйственного ведения или  оперативного</w:t>
              <w:br/>
              <w:t>управления       за         федеральными</w:t>
              <w:br/>
              <w:t>государственными              унитарными</w:t>
              <w:br/>
              <w:t>предприятиями,              федеральными</w:t>
              <w:br/>
              <w:t>государственными           учреждениями,</w:t>
              <w:br/>
              <w:t>государственными   академиями   наук   и</w:t>
              <w:br/>
              <w:t>созданными   такими   академиями    наук</w:t>
              <w:br/>
              <w:t xml:space="preserve">организациями          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ос объектов недвижимого имущества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отсутствия необходимости в проведении мероприятий по реализации полномочий в столбце 4 вместо реквизитов документов вносится запись "Отсутствует необходимость". Данная запись может сопровождаться дополнительными поясн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3</Characters>
  <CharactersWithSpaces>4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08:00Z</dcterms:modified>
  <cp:revision>2</cp:revision>
  <dc:subject>Отчетность</dc:subject>
  <dc:title>Отчетность об осуществлении переданных Российской Федерацией субъекту Российской Федерации полномочий по управлению и распоряжению земельными участками и иными объектами недвижимого имущества, находящимися в федеральной собственности, осуществление кото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