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4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ПО ИСПОЛЬЗОВАНИЮ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НАУЧНО-ИССЛЕДОВАТЕЛЬСКИМИ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РЕАЛИЗАЦИИ ВОДНЫХ БИОЛОГИЧЕСКИХ РЕСУРСОВ, ВЫЛ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УЧНО-ИССЛЕДОВАТЕЛЬСКИХ ЦЕЛЯХ (ПО НАПРАВЛ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31.07.2001 N 56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 ____________ 2004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1620"/>
        <w:gridCol w:w="945"/>
        <w:gridCol w:w="1080"/>
        <w:gridCol w:w="1215"/>
        <w:gridCol w:w="945"/>
        <w:gridCol w:w="1215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редств,</w:t>
              <w:br/>
              <w:t xml:space="preserve">все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я</w:t>
              <w:br/>
              <w:t xml:space="preserve">расходов, </w:t>
              <w:br/>
              <w:t>связанных с</w:t>
              <w:br/>
              <w:t xml:space="preserve">выловом  </w:t>
              <w:br/>
              <w:t xml:space="preserve">водных   </w:t>
              <w:br/>
              <w:t>биоресурс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НИ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,</w:t>
              <w:br/>
              <w:t xml:space="preserve">модер- </w:t>
              <w:br/>
              <w:t>низация</w:t>
              <w:br/>
              <w:t xml:space="preserve">фло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-</w:t>
              <w:br/>
              <w:t xml:space="preserve">тение   </w:t>
              <w:br/>
              <w:t xml:space="preserve">научно- </w:t>
              <w:br/>
              <w:t>исследо-</w:t>
              <w:br/>
              <w:t xml:space="preserve">ватель- </w:t>
              <w:br/>
              <w:t xml:space="preserve">ского   </w:t>
              <w:br/>
              <w:t xml:space="preserve">фло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>ка на-</w:t>
              <w:br/>
              <w:t>учного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 </w:t>
              <w:br/>
              <w:t xml:space="preserve">дение   </w:t>
              <w:br/>
              <w:t xml:space="preserve">научных </w:t>
              <w:br/>
              <w:t xml:space="preserve">конфе-  </w:t>
              <w:br/>
              <w:t xml:space="preserve">ренций  </w:t>
              <w:br/>
              <w:t>и симпо-</w:t>
              <w:br/>
              <w:t xml:space="preserve">зиум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а-  </w:t>
              <w:br/>
              <w:t xml:space="preserve">вочная  </w:t>
              <w:br/>
              <w:t xml:space="preserve">и изда- </w:t>
              <w:br/>
              <w:t>тельская</w:t>
              <w:br/>
              <w:t>деятель-</w:t>
              <w:br/>
              <w:t xml:space="preserve">ность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Организации 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ое агентство по рыболовству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по использованию средств, полученных научно-исследовательскими организациями от реализации водных биологических ресурсов, выловленных в научно-исследовательски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