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Х ____________________       │                                                                                                          │ Форма ДО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детельство о включении в реестр   │                                    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СВХ от __________ N ________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ри хранении товаров на складе  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ателя товаров указывается номер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зрешения таможни)        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┘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ОТЧЕТНОСТЬ ПО РАЗОВОМУ ТРЕБОВАНИЮ ТАМОЖЕННОГО ОРГАНА ОТ ______ N 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О ТОВАРАХ, ПОМЕЩЕННЫХ НА СКЛАД И ВЫДАННЫХ С НЕГ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С ___________ ПО ___________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                                           </w:t>
      </w:r>
      <w:r>
        <w:rPr>
          <w:sz w:val="16"/>
          <w:szCs w:val="16"/>
        </w:rPr>
        <w:t>Приход                                                    │                   Расход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┬──────┬───────┬───────┬─────────┬──────┬──────┬────────┬──────────┬──────────┬───────┬───────┬─────┼──────┬──────┬──────────┬─────────┬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Дата и │Номер │Поряд- │Наиме- │Вид, дата│Склад-│Коли- │Вес то- │Код товара│Фактурная │Буквен-│Наиме- │Дата │Дата и│Коли- │Вес товара│Фактурная│Вид, да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время  │отчета│ковый  │нование│и номер  │ской  │чество│вара    │(не менее │стоимость │ный    │нование│окон-│время │чество│брутто (в │стоимость│и номер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омеще-│  по  │номер  │товара │транс-   │номер │грузо-│брутто  │первых    │товара в  │код    │получа-│чания│выдачи│грузо-│кг) или   │товара в │докумен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ния на │форме │товара │       │портного │товара│вых   │(в кг)  │четырех   │валюте,   │валюты │теля   │вре- │  со  │вых   │объем то- │валюте,  │та,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склад  │ ДО1  │в от-  │       │документа│      │мест  │или объ-│знаков) в │указанной │       │       │мен- │склада│мест  │вара (в   │указанной│по ко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чете   │       │         │      │      │ем това-│соответст-│в транс-  │       │       │ного │      │      │куб. м)   │в транс- │рому раз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по фор-│       │         │      │      │ра (в   │вии с ГС  │портных   │       │       │хра- │      │      │(либо в   │портных  │решен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ме ДО1 │       │         │      │      │куб. м) │или ТН ВЭД│или ком-  │       │       │нения│      │      │доп. еди- │или ком- │выдач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(либо в │          │мерческих │       │       │     │      │      │ницах из- │мерческих│товара с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доп.    │          │документах│       │       │     │      │      │мерения)  │докумен- │склад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единицах│          │          │       │       │     │      │      │          │тах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измере-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ния)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 2   │  3   │   4   │   5   │    6    │   7  │  8   │    9   │    10    │    11    │   12  │   13  │ 14  │  15  │  16  │    17    │   18    │   1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    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    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┴──────┴───────┴───────┴─────────┴──────┴──────┴────────┴──────────┴──────────┴───────┴───────┴─────┴──────┴──────┴──────────┴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добавочных листов отчета ______                                   _____________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</w:t>
      </w:r>
      <w:r>
        <w:rPr>
          <w:sz w:val="16"/>
          <w:szCs w:val="16"/>
        </w:rPr>
        <w:t>(дата)  (подпись, инициалы, фамилия и должность уполномоченного работника склад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</w:t>
      </w:r>
      <w:r>
        <w:rPr>
          <w:sz w:val="16"/>
          <w:szCs w:val="16"/>
        </w:rPr>
        <w:t>печать для таможенных 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7 указываются для товаров, хранимых в контейнерах, - номер контейнера, в паллетах - номер складского места, хранимых насыпью, наливом, а также крупногабаритных товаров - номер складск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11, 12 и 18 заполняются, если фактурная стоимость представляется при помещении товаров на временное хранение. В графе 12 указывается буквенный код валюты, указанной в транспортных или коммерческих документах, в соответствии с Общероссийским классификатором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4 также указывается дата и номер заявления на продление срока временного хранения, если он продлевал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Х ____________________       │                                                                                                          │ Форма ДО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детельство о включении в реестр   │                                    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СВХ от __________ N ________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ри хранении товаров на складе  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ателя товаров указывается номер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зрешения таможни)          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┘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ДОБАВОЧНЫЙ ЛИСТ N ____ К ОТЧЕТНОСТИ ПО РАЗОВОМУ ТРЕБОВАНИЮ ТАМОЖЕННОГО ОРГАНА ОТ _________ N 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О ТОВАРАХ, ПОМЕЩЕННЫХ НА СКЛАД И ВЫДАННЫХ С НЕГ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С ___________ ПО ___________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                                           </w:t>
      </w:r>
      <w:r>
        <w:rPr>
          <w:sz w:val="16"/>
          <w:szCs w:val="16"/>
        </w:rPr>
        <w:t>Приход                                                    │                   Расход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┬──────┬───────┬───────┬─────────┬──────┬──────┬────────┬──────────┬──────────┬───────┬───────┬─────┼──────┬──────┬──────────┬─────────┬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Дата и │Номер │Поряд- │Наиме- │Вид, дата│Склад-│Коли- │Вес то- │Код товара│Фактурная │Буквен-│Наиме- │Дата │Дата и│Коли- │Вес товара│Фактурная│Вид, да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время  │отчета│ковый  │нование│и номер  │ской  │чество│вара    │(не менее │стоимость │ный    │нование│окон-│время │чество│брутто (в │стоимость│и номер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омеще-│  по  │номер  │товара │транс-   │номер │грузо-│брутто  │первых    │товара в  │код    │получа-│чания│выдачи│грузо-│кг) или   │товара в │докумен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ния на │форме │товара │       │портного │товара│вых   │(в кг)  │четырех   │валюте,   │валюты │теля   │вре- │  со  │вых   │объем то- │валюте,  │та,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склад  │ ДО1  │в от-  │       │документа│      │мест  │или объ-│знаков) в │указанной │       │       │мен- │склада│мест  │вара (в   │указанной│по ко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чете   │       │         │      │      │ем това-│соответст-│в транс-  │       │       │ного │      │      │куб. м)   │в транс- │рому раз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по фор-│       │         │      │      │ра (в   │вии с ГС  │портных   │       │       │хра- │      │      │(либо в   │портных  │решен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</w:t>
      </w:r>
      <w:r>
        <w:rPr>
          <w:sz w:val="16"/>
          <w:szCs w:val="16"/>
        </w:rPr>
        <w:t>ме ДО1 │       │         │      │      │куб. м) │или ТН ВЭД│или ком-  │       │       │нения│      │      │доп. еди- │или ком- │выдач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(либо в │          │мерческих │       │       │     │      │      │ницах из- │мерческих│товара с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доп.    │          │документах│       │       │     │      │      │мерения)  │докумен- │склад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единицах│          │          │       │       │     │      │      │          │тах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измере-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</w:t>
      </w:r>
      <w:r>
        <w:rPr>
          <w:sz w:val="16"/>
          <w:szCs w:val="16"/>
        </w:rPr>
        <w:t>ния)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 2   │  3   │   4   │   5   │    6    │   7  │  8   │    9   │    10    │    11    │   12  │   13  │ 14  │  15  │  16  │    17    │   18    │   1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    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    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┼───────┼───────┼─────────┼──────┼──────┼────────┼──────────┼──────────┼───────┼───────┼─────┼──────┼──────┼──────────┼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│       │       │         │      │      │        │          │          │       │       │     │      │      │          │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┴──────┴───────┴───────┴─────────┴──────┴──────┴────────┴──────────┴──────────┴───────┴───────┴─────┴──────┴──────┴──────────┴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</w:t>
      </w:r>
      <w:r>
        <w:rPr>
          <w:sz w:val="16"/>
          <w:szCs w:val="16"/>
        </w:rPr>
        <w:t>печать для таможенных 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</w:t>
      </w:r>
      <w:r>
        <w:rPr>
          <w:sz w:val="16"/>
          <w:szCs w:val="16"/>
        </w:rPr>
        <w:t>_____________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</w:t>
      </w:r>
      <w:r>
        <w:rPr>
          <w:sz w:val="16"/>
          <w:szCs w:val="16"/>
        </w:rPr>
        <w:t>(дата)  (подпись, инициалы, фамилия и должность уполномоченного работника склад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1</Words>
  <Characters>14523</Characters>
  <CharactersWithSpaces>1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по разовому требованию таможенного органа о товарах, помещенных на склад и выданных с него. Форма № ДО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