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депозитар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потечного покрыт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тность специализированного депозитария ипотеч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специализированном депозитарии ипотечного покр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3915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наименование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:  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лицензии,   на   основании   которой</w:t>
              <w:br/>
              <w:t>осуществляется                  деятельность</w:t>
              <w:br/>
              <w:t>специализированного  депозитария  ипотечного</w:t>
              <w:br/>
              <w:t xml:space="preserve">покрытия  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оставления лицензии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, предоставивший лицензию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б ипотечном покры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3915"/>
      </w:tblGrid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митента облигаций с  ипотечным</w:t>
              <w:br/>
              <w:t>покрытием     (наименование     управляющего</w:t>
              <w:br/>
              <w:t xml:space="preserve">ипотечным покрытием)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выпуска   облигаций   с    ипотечным</w:t>
              <w:br/>
              <w:t>покрытием    (Индивидуальное    обозначение,</w:t>
              <w:br/>
              <w:t>идентифицирующее    ипотечные    сертификаты</w:t>
              <w:br/>
              <w:t xml:space="preserve">участия ипотечного покрытия)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ключения и номер договора с эмитентом</w:t>
              <w:br/>
              <w:t>облигаций с ипотечным покрытием (управляющим</w:t>
              <w:br/>
              <w:t xml:space="preserve">ипотечным покрытием)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   счета       депо,       открытого</w:t>
              <w:br/>
              <w:t>специализированным  депозитарием  для  учета</w:t>
              <w:br/>
              <w:t>прав   на   ценные   бумаги,    составляющие</w:t>
              <w:br/>
              <w:t xml:space="preserve">ипотечное покрытие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хранения документарных  ценных  бумаг,</w:t>
              <w:br/>
              <w:t>составляющих ипотечное покрытие,  переданных</w:t>
              <w:br/>
              <w:t>специализированному   депозитарию    (полное</w:t>
              <w:br/>
              <w:t xml:space="preserve">фирменное наименование организаций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ипотечного покрытия,  рассчитанный  в</w:t>
              <w:br/>
              <w:t>порядке,  установленном  ФСФР  России  (тыс.</w:t>
              <w:br/>
              <w:t xml:space="preserve">руб.)     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ранение и учет прав на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62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ых бумаг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>(тыс. 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хранения </w:t>
              <w:br/>
              <w:t xml:space="preserve">(учета  </w:t>
              <w:br/>
              <w:t xml:space="preserve">прав &lt;*&gt;)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адные (всего)                     </w:t>
              <w:br/>
              <w:t xml:space="preserve">в том числе: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    удостоверяющие      требования,</w:t>
              <w:br/>
              <w:t>обеспеченные   ипотекой    недвижимого</w:t>
              <w:br/>
              <w:t>имущества, строительство  которого  не</w:t>
              <w:br/>
              <w:t xml:space="preserve">завершено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    удостоверяющие      требования,</w:t>
              <w:br/>
              <w:t xml:space="preserve">обеспеченные ипотекой жилых помещени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    удостоверяющие      требования,</w:t>
              <w:br/>
              <w:t>обеспеченные   ипотекой    недвижимого</w:t>
              <w:br/>
              <w:t>имущества,   не   являющегося   жилыми</w:t>
              <w:br/>
              <w:t xml:space="preserve">помещениями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сертификаты участия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     ценные      бумаги</w:t>
              <w:br/>
              <w:t xml:space="preserve">Российской Федерации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ебования, составляющие ипотечное покрытие и не удостоверенные заклад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ид требований                 │   Размер   │Место у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(тыс. руб.) │ прав &lt;*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 2 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 по кредитным договорам  и  договорам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, не удостоверенные закладными (всего)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еспеченные ипотекой недвижимого имущества,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о которого не завершено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еспеченные ипотекой жилых помещений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еспеченные ипотекой недвижимого имущества,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являющегося жилыми помещениями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970"/>
        <w:gridCol w:w="3781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недвижимого  </w:t>
              <w:br/>
              <w:t xml:space="preserve">имуществ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стоимость    </w:t>
              <w:br/>
              <w:t xml:space="preserve">(тыс. 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мена требований и (или) иного имущества из состава ипотеч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1"/>
        <w:gridCol w:w="1350"/>
        <w:gridCol w:w="1754"/>
        <w:gridCol w:w="1890"/>
        <w:gridCol w:w="1350"/>
        <w:gridCol w:w="1350"/>
      </w:tblGrid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мущества  </w:t>
              <w:br/>
              <w:t>(требований),</w:t>
              <w:br/>
              <w:t xml:space="preserve">исключенного </w:t>
              <w:br/>
              <w:t xml:space="preserve">из состава  </w:t>
              <w:br/>
              <w:t xml:space="preserve">ипотечного  </w:t>
              <w:br/>
              <w:t xml:space="preserve">покрыт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(тыс.  </w:t>
              <w:br/>
              <w:t xml:space="preserve">руб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- </w:t>
              <w:br/>
              <w:t xml:space="preserve">ключения </w:t>
              <w:br/>
              <w:t>имущества</w:t>
              <w:br/>
              <w:t>(требова-</w:t>
              <w:br/>
              <w:t xml:space="preserve">ний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 xml:space="preserve">исключения </w:t>
              <w:br/>
              <w:t xml:space="preserve">имущества  </w:t>
              <w:br/>
              <w:t>(требовани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мущества  </w:t>
              <w:br/>
              <w:t>(требований),</w:t>
              <w:br/>
              <w:t xml:space="preserve">включенного </w:t>
              <w:br/>
              <w:t xml:space="preserve">в состав   </w:t>
              <w:br/>
              <w:t xml:space="preserve">ипотечного  </w:t>
              <w:br/>
              <w:t xml:space="preserve">покрыт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ая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ключения</w:t>
              <w:br/>
              <w:t>имущества</w:t>
              <w:br/>
              <w:t>(требова-</w:t>
              <w:br/>
              <w:t xml:space="preserve">ний)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чного покрытия                      ________________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ет прав управляющего ипотечным покрытием на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чет прав управляющего ипотечным покрытием на права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продажи управляющим ипотечным покрытием требований, входящих в состав ипотечного покрытия, заполняются графы 1 -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7</Characters>
  <CharactersWithSpaces>4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ая служба по финансовым рынкам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специализированного депозитария ипотечного покры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