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троитель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надзора в области участия в доле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 многоквартирных домов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ых объектов недвижимос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ТРОЙЩИКА ОБ ОСУЩЕСТВЛЕНИИ ДЕЯТЕЛЬНОСТИ, СВЯЗ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ИВЛЕЧЕНИЕМ ДЕНЕЖНЫХ СРЕДСТВ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ЕВОГО СТРОИТЕЛЬ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вартал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214"/>
      </w:tblGrid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Полное (фирменное) наименование застройщика (для</w:t>
              <w:br/>
              <w:t xml:space="preserve">индивидуальных предпринимателей - фамилия, имя, </w:t>
              <w:br/>
              <w:t xml:space="preserve">отчество, паспортные данные) на русском языке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окращенное наименование застройщика -          </w:t>
              <w:br/>
              <w:t xml:space="preserve">юридического лица на русском языке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 Место нахождения застройщика (юридический адрес,</w:t>
              <w:br/>
              <w:t xml:space="preserve">место жительства)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Идентификационный номер налогоплательщика (ИНН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Сведения о лицензии на осуществление            </w:t>
              <w:br/>
              <w:t xml:space="preserve">строительной деятельности (номер лицензии, дата </w:t>
              <w:br/>
              <w:t xml:space="preserve">выдачи, орган, выдавший лицензию, срок          </w:t>
              <w:br/>
              <w:t xml:space="preserve">действия) &lt;*&gt;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в случае, если наличие лицензии на осуществление данного вида строительной деятельности предусмотрено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9</Characters>
  <CharactersWithSpaces>1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Министерство строительного комплекса Московской обл.</dc:creator>
  <dc:description/>
  <dc:language>en-US</dc:language>
  <cp:lastModifiedBy/>
  <dcterms:modified xsi:type="dcterms:W3CDTF">2011-10-30T20:45:00Z</dcterms:modified>
  <cp:revision>2</cp:revision>
  <dc:subject>Отчетность</dc:subject>
  <dc:title>Отчетность застройщика об осуществлении деятельности, связанной с привлечением денежных средств участников долевого строительства на территории Московской области. Форма 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