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еф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леноградского 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марта 2009 г. N 262-р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ИСТИЧЕСКАЯ ОТЧЕТ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 КВАРТАЛ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10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945"/>
        <w:gridCol w:w="1620"/>
        <w:gridCol w:w="1619"/>
        <w:gridCol w:w="1620"/>
        <w:gridCol w:w="1215"/>
        <w:gridCol w:w="1621"/>
        <w:gridCol w:w="1620"/>
        <w:gridCol w:w="1620"/>
        <w:gridCol w:w="2025"/>
        <w:gridCol w:w="1620"/>
        <w:gridCol w:w="1619"/>
      </w:tblGrid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трок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  <w:br/>
              <w:t xml:space="preserve">по торгам  </w:t>
              <w:br/>
              <w:t xml:space="preserve">и другим   </w:t>
              <w:br/>
              <w:t xml:space="preserve">способам   </w:t>
              <w:br/>
              <w:t xml:space="preserve">размещения </w:t>
              <w:br/>
              <w:t xml:space="preserve">заказов    </w:t>
            </w:r>
          </w:p>
        </w:tc>
        <w:tc>
          <w:tcPr>
            <w:tcW w:w="145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идам торгов                             </w:t>
            </w:r>
          </w:p>
        </w:tc>
        <w:tc>
          <w:tcPr>
            <w:tcW w:w="85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пособам размещения заказов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курсы            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укционы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тем      </w:t>
              <w:br/>
              <w:t xml:space="preserve">запроса    </w:t>
              <w:br/>
              <w:t xml:space="preserve">котировок  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 единственного поставщика  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оварных</w:t>
              <w:br/>
              <w:t xml:space="preserve">биржах     </w:t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ые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рыты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рыты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рытые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     </w:t>
              <w:br/>
              <w:t xml:space="preserve">проведения </w:t>
              <w:br/>
              <w:t xml:space="preserve">торгов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результатам</w:t>
              <w:br/>
              <w:t>несостоявшихся</w:t>
              <w:br/>
              <w:t xml:space="preserve">торгов;       </w:t>
              <w:br/>
              <w:t xml:space="preserve">запросов      </w:t>
              <w:br/>
              <w:t xml:space="preserve">котировок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и    </w:t>
              <w:br/>
              <w:t xml:space="preserve">малого     </w:t>
              <w:br/>
              <w:t xml:space="preserve">объема  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240" w:hRule="atLeast"/>
          <w:cantSplit w:val="true"/>
        </w:trPr>
        <w:tc>
          <w:tcPr>
            <w:tcW w:w="210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Количественная характеристика торгов и других способов размещения заказов           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Всего проведено торгов   </w:t>
              <w:br/>
              <w:t xml:space="preserve">(лотов) и других способов   </w:t>
              <w:br/>
              <w:t xml:space="preserve">размещения заказо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/К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 электронной форм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/К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стр. 101 - проведено     </w:t>
              <w:br/>
              <w:t xml:space="preserve">совместных торгов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Количество заключенных   </w:t>
              <w:br/>
              <w:t xml:space="preserve">контрактов и сделок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/К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результатам       </w:t>
              <w:br/>
              <w:t xml:space="preserve">торгов, проведенных         </w:t>
              <w:br/>
              <w:t xml:space="preserve">в электронной форме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104 - количество  </w:t>
              <w:br/>
              <w:t xml:space="preserve">заключенных контрактов      </w:t>
              <w:br/>
              <w:t xml:space="preserve">и сделок со вторым          </w:t>
              <w:br/>
              <w:t xml:space="preserve">участником торгов, запросов </w:t>
              <w:br/>
              <w:t xml:space="preserve">котировок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подлежит   </w:t>
              <w:br/>
              <w:t xml:space="preserve">заполнению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104 - количество  </w:t>
              <w:br/>
              <w:t xml:space="preserve">заключенных контрактов      </w:t>
              <w:br/>
              <w:t xml:space="preserve">и сделок с отечественными   </w:t>
              <w:br/>
              <w:t xml:space="preserve">участниками торго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7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/К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с субъектами малого </w:t>
              <w:br/>
              <w:t xml:space="preserve">предпринимательств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/К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учреждениями УИС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9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/К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организациями инвалидо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/К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Заключено дополнительных </w:t>
              <w:br/>
              <w:t xml:space="preserve">соглашений/изменений        </w:t>
              <w:br/>
              <w:t xml:space="preserve">к контрактам, договорам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Расторгнуто контрактов   </w:t>
              <w:br/>
              <w:t xml:space="preserve">и сделок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t xml:space="preserve">по соглашению сторон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решению суд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Количество размещений    </w:t>
              <w:br/>
              <w:t xml:space="preserve">заказов, признанных         </w:t>
              <w:br/>
              <w:t xml:space="preserve">недействительными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/К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t xml:space="preserve">по соглашению суд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/К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решению органа           </w:t>
              <w:br/>
              <w:t xml:space="preserve">по контролю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7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/К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  <w:tr>
        <w:trPr>
          <w:trHeight w:val="240" w:hRule="atLeast"/>
          <w:cantSplit w:val="true"/>
        </w:trPr>
        <w:tc>
          <w:tcPr>
            <w:tcW w:w="210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Количественная характеристика участников торгов и других способов размещения заказов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щее количество заявок, </w:t>
              <w:br/>
              <w:t xml:space="preserve">поданных для участия        </w:t>
              <w:br/>
              <w:t xml:space="preserve">в торгах (лотах) и закупках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/К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в торгах, проведенных</w:t>
              <w:br/>
              <w:t xml:space="preserve">в электронной форме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201 - количество  </w:t>
              <w:br/>
              <w:t>заявок, поданных для участия</w:t>
              <w:br/>
              <w:t xml:space="preserve">в совместных торгах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строки 201:              </w:t>
              <w:br/>
              <w:t xml:space="preserve">заявок отечественных        </w:t>
              <w:br/>
              <w:t xml:space="preserve">участников торгов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/К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заявок субъектов    </w:t>
              <w:br/>
              <w:t xml:space="preserve">малого предпринимательств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/К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ок учреждений УИС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/К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явок организаций инвалид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7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/К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Не допущено заявок       </w:t>
              <w:br/>
              <w:t xml:space="preserve">к участию в торгах (лотах)  </w:t>
              <w:br/>
              <w:t xml:space="preserve">и закупках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/К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в торгах, проведенных</w:t>
              <w:br/>
              <w:t xml:space="preserve">в электронной форме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9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строки 208 - по причинам:</w:t>
              <w:br/>
              <w:t xml:space="preserve">- участником представлены   </w:t>
              <w:br/>
              <w:t xml:space="preserve">недостоверные сведения или  </w:t>
              <w:br/>
              <w:t xml:space="preserve">не представлены документы,  </w:t>
              <w:br/>
              <w:t xml:space="preserve">определенные законом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/К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частник не отвечал       </w:t>
              <w:br/>
              <w:t xml:space="preserve">требованиям, установленным  </w:t>
              <w:br/>
              <w:t xml:space="preserve">законом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/К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частником не внесены     </w:t>
              <w:br/>
              <w:t>денежные средства в качестве</w:t>
              <w:br/>
              <w:t xml:space="preserve">обеспечения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заявка не отвечала        </w:t>
              <w:br/>
              <w:t>требованиям, предусмотренным</w:t>
              <w:br/>
              <w:t xml:space="preserve">документацией по закупк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/К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Отозвано заявок          </w:t>
              <w:br/>
              <w:t>участниками торгов и закупо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/К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Количество заявок        </w:t>
              <w:br/>
              <w:t>участников, выигравших торги</w:t>
              <w:br/>
              <w:t xml:space="preserve">(лоты) и другие способы     </w:t>
              <w:br/>
              <w:t xml:space="preserve">размещения заказо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/К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- выигравших торги,  </w:t>
              <w:br/>
              <w:t xml:space="preserve">проведенные в электронной   </w:t>
              <w:br/>
              <w:t xml:space="preserve">форме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строки 215:              </w:t>
              <w:br/>
              <w:t xml:space="preserve">заявок отечественных        </w:t>
              <w:br/>
              <w:t xml:space="preserve">участников торгов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7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/К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заявок субъектов    </w:t>
              <w:br/>
              <w:t xml:space="preserve">малого предпринимательств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/К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ок учреждений УИС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9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/К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явок организаций инвалид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/К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Количество обжалований   </w:t>
              <w:br/>
              <w:t xml:space="preserve">по размещению заказо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/К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  <w:tr>
        <w:trPr>
          <w:trHeight w:val="240" w:hRule="atLeast"/>
          <w:cantSplit w:val="true"/>
        </w:trPr>
        <w:tc>
          <w:tcPr>
            <w:tcW w:w="210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Стоимостная характеристика торгов и других способов размещения заказов, тысяча рублей (код по ОКЕИ - 384)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уммарная начальная цена </w:t>
              <w:br/>
              <w:t xml:space="preserve">контрактов (лотов),         </w:t>
              <w:br/>
              <w:t xml:space="preserve">выставленных на торги,      </w:t>
              <w:br/>
              <w:t xml:space="preserve">и сумма контрактов (сделок) </w:t>
              <w:br/>
              <w:t xml:space="preserve">по другим способам          </w:t>
              <w:br/>
              <w:t xml:space="preserve">размещения заказо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/К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ее - суммарная начальная</w:t>
              <w:br/>
              <w:t xml:space="preserve">цена контрактов (лотов),    </w:t>
              <w:br/>
              <w:t xml:space="preserve">выставленных на совместные  </w:t>
              <w:br/>
              <w:t xml:space="preserve">торги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Общая стоимость          </w:t>
              <w:br/>
              <w:t xml:space="preserve">предложений победителей     </w:t>
              <w:br/>
              <w:t xml:space="preserve">торгов и других способов    </w:t>
              <w:br/>
              <w:t xml:space="preserve">размещения заказо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/К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Общая стоимость          </w:t>
              <w:br/>
              <w:t xml:space="preserve">заключенных контрактов      </w:t>
              <w:br/>
              <w:t xml:space="preserve">и сделок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/К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строки 304 - по торгам,  </w:t>
              <w:br/>
              <w:t xml:space="preserve">проведенным в электронной   </w:t>
              <w:br/>
              <w:t xml:space="preserve">форме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304 - затраты     </w:t>
              <w:br/>
              <w:t xml:space="preserve">заказчика на организацию    </w:t>
              <w:br/>
              <w:t xml:space="preserve">размещения заказов          </w:t>
              <w:br/>
              <w:t xml:space="preserve">на поставки товаров,        </w:t>
              <w:br/>
              <w:t xml:space="preserve">выполнение работ, оказание  </w:t>
              <w:br/>
              <w:t xml:space="preserve">услуг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304 - заключенных </w:t>
              <w:br/>
              <w:t>со вторым участником торгов,</w:t>
              <w:br/>
              <w:t xml:space="preserve">запросов котировок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7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подлежит   </w:t>
              <w:br/>
              <w:t xml:space="preserve">заполнению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строки 304 -             </w:t>
              <w:br/>
              <w:t>с отечественными участниками</w:t>
              <w:br/>
              <w:t xml:space="preserve">торгов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/К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с субъектами малого </w:t>
              <w:br/>
              <w:t xml:space="preserve">предпринимательств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9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/К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учреждениями УИС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/К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организациями инвалидо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/К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 Сумма изменения стоимости</w:t>
              <w:br/>
              <w:t xml:space="preserve">заключенных контракто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Общая стоимость          </w:t>
              <w:br/>
              <w:t xml:space="preserve">расторгнутых контрактов     </w:t>
              <w:br/>
              <w:t xml:space="preserve">и сделок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лежит</w:t>
              <w:br/>
              <w:t xml:space="preserve">заполнен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____ 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 "_____" 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омер контактного телефона)  (дата составления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&lt;1&gt;  ________________________________________________ /Ф.И.О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одписывается заместителем префекта/главой управы района/руководителем государственного учреждения - государственного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6</Words>
  <Characters>12080</Characters>
  <CharactersWithSpaces>10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2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17:12:00Z</dcterms:modified>
  <cp:revision>2</cp:revision>
  <dc:subject>Отчетность</dc:subject>
  <dc:title>Статистическая отчетность Зеленоградского административного округ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