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НЕСЕНИИ ИСПРАВЛЕНИЙ В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ормы 4-ФСС РФ, 4а-ФСС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____ от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 Код подчиненно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 КПП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роведена камеральная проверка (докладная записка от "__" _____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й отчетности за период _____, в результате которой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ошибки в заполнении отчетности, противоречие между разли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казателям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1  Методических  указаний по проведению кам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ок   страхователей   по   обязательному   социальному  страхован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социальному страхованию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офессиональных   заболеваний,   утвержденных   Постановлением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 Российской Федерации от ___ N ___ , Вам в 5-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надлежит внести следующие исправления в отчетность (форму 4-ФСС РФ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 4а-ФСС РФ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исправления в отчетность (форму 4-ФСС РФ или форму 4а-ФСС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 Фонд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метка о вручении (передаче)       (Ф.И.О. представ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ю организации,          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ому предпринимателю,     физического лица (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му лицу с указанием способа   с указанием даты вручения (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чи (лично под расписку, иным        либо отметка о передаче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особом)                             способ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04:00Z</dcterms:modified>
  <cp:revision>2</cp:revision>
  <dc:subject>Отчетность</dc:subject>
  <dc:title>Требование о внесении исправлений в отчетность при выявлении ошибок по проведению камеральной проверки страхователя по обязательному социальному страхованию и обязательному социальному страхованию от несчастных случаев на производстве и профессиональных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