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10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оставлени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 на 3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 отчет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домственная оперативн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своению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41"/>
        <w:gridCol w:w="405"/>
        <w:gridCol w:w="405"/>
        <w:gridCol w:w="1079"/>
        <w:gridCol w:w="541"/>
        <w:gridCol w:w="810"/>
        <w:gridCol w:w="1350"/>
        <w:gridCol w:w="1214"/>
        <w:gridCol w:w="1216"/>
        <w:gridCol w:w="1888"/>
      </w:tblGrid>
      <w:tr>
        <w:trPr>
          <w:trHeight w:val="9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т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дено </w:t>
              <w:br/>
              <w:t xml:space="preserve">лимитов  </w:t>
              <w:br/>
              <w:t>бюджетных</w:t>
              <w:br/>
              <w:t xml:space="preserve">обяза-   </w:t>
              <w:br/>
              <w:t xml:space="preserve">тельств  </w:t>
              <w:br/>
              <w:t xml:space="preserve">(руб.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 xml:space="preserve">расход </w:t>
              <w:br/>
              <w:t xml:space="preserve">за   </w:t>
              <w:br/>
              <w:t>отчетный</w:t>
              <w:br/>
              <w:t xml:space="preserve">период </w:t>
              <w:br/>
              <w:t xml:space="preserve">(руб.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>освоения</w:t>
              <w:br/>
              <w:t xml:space="preserve">(%)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>отклонения от</w:t>
              <w:br/>
              <w:t>равномерного</w:t>
              <w:br/>
              <w:t>расходования</w:t>
              <w:b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экономика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еэкономические вопрос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органы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      </w:t>
              <w:br/>
              <w:t>государственными органам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труда и начисления</w:t>
              <w:br/>
              <w:t xml:space="preserve">на оплату труда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</w:t>
              <w:br/>
              <w:t xml:space="preserve">оплате труда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услуг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</w:t>
              <w:br/>
              <w:t xml:space="preserve">пользование имуществом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   </w:t>
              <w:br/>
              <w:t xml:space="preserve">содержанию имущества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   </w:t>
              <w:br/>
              <w:t xml:space="preserve">помощи населению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</w:t>
              <w:br/>
              <w:t xml:space="preserve">активов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на         </w:t>
              <w:br/>
              <w:t xml:space="preserve">имущество организаций    </w:t>
              <w:br/>
              <w:t xml:space="preserve">и земельного налога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      </w:t>
              <w:br/>
              <w:t>государственными органам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  </w:t>
              <w:br/>
              <w:t xml:space="preserve">социального и производ-  </w:t>
              <w:br/>
              <w:t xml:space="preserve">ственного комплексов, в  </w:t>
              <w:br/>
              <w:t xml:space="preserve">том числе объектов обще- </w:t>
              <w:br/>
              <w:t xml:space="preserve">гражданского назначения, </w:t>
              <w:br/>
              <w:t xml:space="preserve">жилья, инфраструктуры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инвестици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 Главный 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7</Characters>
  <CharactersWithSpaces>2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здравоохранения и социального развития Российской Федерации~Федеральная служба по труду и занятости</dc:creator>
  <dc:description/>
  <dc:language>en-US</dc:language>
  <cp:lastModifiedBy/>
  <dcterms:modified xsi:type="dcterms:W3CDTF">2011-10-30T06:09:00Z</dcterms:modified>
  <cp:revision>2</cp:revision>
  <dc:subject>Отчетность</dc:subject>
  <dc:title>Ведомственная оперативная отчетность по освоению лимитов бюджетных обязательств территориальными органами Рос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