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9 г.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оставл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 на 3 ден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ственная опе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четность по освоению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40"/>
        <w:gridCol w:w="405"/>
        <w:gridCol w:w="405"/>
        <w:gridCol w:w="1080"/>
        <w:gridCol w:w="539"/>
        <w:gridCol w:w="810"/>
        <w:gridCol w:w="1350"/>
        <w:gridCol w:w="1216"/>
        <w:gridCol w:w="1215"/>
        <w:gridCol w:w="1753"/>
      </w:tblGrid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т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дено </w:t>
              <w:br/>
              <w:t xml:space="preserve">лимитов  </w:t>
              <w:br/>
              <w:t>бюджетных</w:t>
              <w:br/>
              <w:t xml:space="preserve">обяза-   </w:t>
              <w:br/>
              <w:t xml:space="preserve">тельств  </w:t>
              <w:br/>
              <w:t xml:space="preserve">(руб.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й</w:t>
              <w:br/>
              <w:t xml:space="preserve">расход </w:t>
              <w:br/>
              <w:t xml:space="preserve">за   </w:t>
              <w:br/>
              <w:t>отчетный</w:t>
              <w:br/>
              <w:t xml:space="preserve">период </w:t>
              <w:br/>
              <w:t xml:space="preserve">(руб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</w:t>
              <w:br/>
              <w:t>освоения</w:t>
              <w:br/>
              <w:t xml:space="preserve">(%)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от- </w:t>
              <w:br/>
              <w:t xml:space="preserve">клонения от </w:t>
              <w:br/>
              <w:t>равномерного</w:t>
              <w:br/>
              <w:t>расходования</w:t>
              <w:br/>
              <w:t xml:space="preserve">средств     </w:t>
              <w:br/>
              <w:t>федерального</w:t>
              <w:br/>
              <w:t xml:space="preserve">бюдже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3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ономические     </w:t>
              <w:br/>
              <w:t xml:space="preserve">вопросы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е орган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функций    </w:t>
              <w:br/>
              <w:t xml:space="preserve">государственными      </w:t>
              <w:br/>
              <w:t xml:space="preserve">органам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- </w:t>
              <w:br/>
              <w:t xml:space="preserve">ления на оплату труд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</w:t>
              <w:br/>
              <w:t xml:space="preserve">по оплате труд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</w:t>
              <w:br/>
              <w:t>пользование имущество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    </w:t>
              <w:br/>
              <w:t xml:space="preserve">содержанию имуществ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</w:t>
              <w:br/>
              <w:t xml:space="preserve">помощи населению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основных средст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материальных запас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иму- </w:t>
              <w:br/>
              <w:t xml:space="preserve">щество организаций и  </w:t>
              <w:br/>
              <w:t xml:space="preserve">земельного налога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   </w:t>
              <w:br/>
              <w:t xml:space="preserve">государственными      </w:t>
              <w:br/>
              <w:t xml:space="preserve">органами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 объектов</w:t>
              <w:br/>
              <w:t xml:space="preserve">социального и произ-  </w:t>
              <w:br/>
              <w:t xml:space="preserve">водственного комплек- </w:t>
              <w:br/>
              <w:t xml:space="preserve">сов, в том числе      </w:t>
              <w:br/>
              <w:t xml:space="preserve">объектов общеграждан- </w:t>
              <w:br/>
              <w:t xml:space="preserve">ского назначения,     </w:t>
              <w:br/>
              <w:t xml:space="preserve">жилья, инфраструктур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инвестици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основных средст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______ Главный 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подписи)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здравоохранения и социального развития Российской Федерации~Федеральная служба по труду и занятости</dc:creator>
  <dc:description/>
  <dc:language>en-US</dc:language>
  <cp:lastModifiedBy/>
  <dcterms:modified xsi:type="dcterms:W3CDTF">2011-10-30T06:09:00Z</dcterms:modified>
  <cp:revision>2</cp:revision>
  <dc:subject>Отчетность</dc:subject>
  <dc:title>Ведомственная оперативная отчетность по освоению лимитов бюджетных обязательств территориального органа Федеральной службы по труду и занят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