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8 г.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8 N 12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ок предоставления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3 день после 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ственн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освоению лимитов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05"/>
        <w:gridCol w:w="404"/>
        <w:gridCol w:w="1081"/>
        <w:gridCol w:w="539"/>
        <w:gridCol w:w="811"/>
        <w:gridCol w:w="1215"/>
        <w:gridCol w:w="1080"/>
        <w:gridCol w:w="944"/>
        <w:gridCol w:w="1216"/>
        <w:gridCol w:w="1078"/>
      </w:tblGrid>
      <w:tr>
        <w:trPr>
          <w:trHeight w:val="360" w:hRule="atLeast"/>
          <w:cantSplit w:val="true"/>
        </w:trPr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бюджетной     </w:t>
              <w:br/>
              <w:t xml:space="preserve">классификации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дено</w:t>
              <w:br/>
              <w:t xml:space="preserve">лимитов </w:t>
              <w:br/>
              <w:t xml:space="preserve">бюджет- </w:t>
              <w:br/>
              <w:t xml:space="preserve">ных     </w:t>
              <w:br/>
              <w:t xml:space="preserve">обяза-  </w:t>
              <w:br/>
              <w:t xml:space="preserve">тельств </w:t>
              <w:br/>
              <w:t xml:space="preserve">на год  </w:t>
              <w:br/>
              <w:t xml:space="preserve">(руб.)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иро-  </w:t>
              <w:br/>
              <w:t xml:space="preserve">вание  </w:t>
              <w:br/>
              <w:t>(Рз ПР)</w:t>
              <w:br/>
              <w:t xml:space="preserve">(руб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-  </w:t>
              <w:br/>
              <w:t xml:space="preserve">совый </w:t>
              <w:br/>
              <w:t>расход</w:t>
              <w:br/>
              <w:t>за от-</w:t>
              <w:br/>
              <w:t>четный</w:t>
              <w:br/>
              <w:t>период</w:t>
              <w:br/>
              <w:t>(руб.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</w:t>
              <w:br/>
              <w:t>освоения</w:t>
              <w:br/>
              <w:t xml:space="preserve">лимитов </w:t>
              <w:br/>
              <w:t xml:space="preserve">бюджет- </w:t>
              <w:br/>
              <w:t xml:space="preserve">ных     </w:t>
              <w:br/>
              <w:t xml:space="preserve">обяза-  </w:t>
              <w:br/>
              <w:t xml:space="preserve">тельств </w:t>
              <w:br/>
              <w:t xml:space="preserve">(%)     </w:t>
            </w:r>
          </w:p>
        </w:tc>
        <w:tc>
          <w:tcPr>
            <w:tcW w:w="1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средств</w:t>
              <w:br/>
              <w:t xml:space="preserve">на   </w:t>
              <w:br/>
              <w:t>лицевом</w:t>
              <w:br/>
              <w:t xml:space="preserve">счете </w:t>
              <w:br/>
              <w:t>(Рз ПР)</w:t>
              <w:br/>
              <w:t xml:space="preserve">(руб.) </w:t>
            </w:r>
          </w:p>
        </w:tc>
      </w:tr>
      <w:tr>
        <w:trPr>
          <w:trHeight w:val="720" w:hRule="atLeast"/>
          <w:cantSplit w:val="true"/>
        </w:trPr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з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</w:t>
            </w:r>
          </w:p>
        </w:tc>
        <w:tc>
          <w:tcPr>
            <w:tcW w:w="3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ономические     </w:t>
              <w:br/>
              <w:t xml:space="preserve">вопросы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ство и         </w:t>
              <w:br/>
              <w:t xml:space="preserve">управление в сфере    </w:t>
              <w:br/>
              <w:t xml:space="preserve">установленных функций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ые органы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работная плата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ыплат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оплату  </w:t>
              <w:br/>
              <w:t xml:space="preserve">труда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 связи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мунальные услуг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ная плата за     </w:t>
              <w:br/>
              <w:t>пользование имуществом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по содержанию  </w:t>
              <w:br/>
              <w:t xml:space="preserve">имущества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услуги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обия по социальной </w:t>
              <w:br/>
              <w:t xml:space="preserve">помощи населению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>нематериальных активов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материальных активов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1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лата налога на      </w:t>
              <w:br/>
              <w:t xml:space="preserve">имущество организаций </w:t>
              <w:br/>
              <w:t xml:space="preserve">и земельного налога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функций    </w:t>
              <w:br/>
              <w:t xml:space="preserve">государственными      </w:t>
              <w:br/>
              <w:t xml:space="preserve">органами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19500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рограммные инвести-</w:t>
              <w:br/>
              <w:t xml:space="preserve">ции в основные фонды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объектов</w:t>
              <w:br/>
              <w:t xml:space="preserve">общегражданского      </w:t>
              <w:br/>
              <w:t xml:space="preserve">назначения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стоимости  </w:t>
              <w:br/>
              <w:t xml:space="preserve">основных средств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2020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03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    Главный бухгалтер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60</Characters>
  <CharactersWithSpaces>2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Федеральная служба по труду и занятости</dc:creator>
  <dc:description/>
  <dc:language>en-US</dc:language>
  <cp:lastModifiedBy/>
  <dcterms:modified xsi:type="dcterms:W3CDTF">2011-10-30T06:09:00Z</dcterms:modified>
  <cp:revision>2</cp:revision>
  <dc:subject>Отчетность</dc:subject>
  <dc:title>Ведомственная отчетность по освоению лимитов бюджетных обязатель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