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каз от выполнения части согласованно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еревозку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  (пункт повторяется  в соответствии с количеством введенных отка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от выполнения части согласованной _______________ зая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у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агонов: ________ Вес (тонн)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(причина отказ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Отказ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Отказ от выполнения части согласованной заявки на перевозку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