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ТИВИРОВАННЫЙ ОТКАЗ В РАССМОТРЕНИИ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</w:t>
      </w:r>
      <w:r>
        <w:rPr/>
        <w:t>ОБ ИЗМЕНЕНИИ УСЛОВИЙ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</w:t>
      </w:r>
      <w:r>
        <w:rPr/>
        <w:t>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рассмотрении  вопроса о внесении изменений или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одопользования по заявлению вх. N _________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сутствием нотариально заверенной копии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достоверностью сведений в представленных обосновывающих материалах,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  на  заключение  договора  водопользования  было  приобретено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ругая причина отказ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отказа являетс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ип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N _____________ "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ормативный правовой акт, являющийся основанием для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едоставлении прав пользования водными объе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______________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Руководитель (заместитель руководител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го органа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9:57:00Z</dcterms:modified>
  <cp:revision>2</cp:revision>
  <dc:subject>Отказ</dc:subject>
  <dc:title>Мотивированный отказ в рассмотрении вопроса об изменении (о расторжении) условий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