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/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ког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физ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жительства лиценз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л. поч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ДНОСТОРОННИ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лицензионного договора и требование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чиненных расторж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цензиар)            (лицензи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Лицензионный договор N ______ о передаче прав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оизведение науки, литературы, искусства либо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cмеж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РИД").    По  данному  договору  лицензиар  предоставляет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едоставить) лицензиату право использования РИД в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ределах. В соответствии с п. __ договора приобрет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правообладателю вознаграждение в размере ___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 срок. Однако лицензиат не выплатил вознаграждение 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вышеизложенного  и  в  соответствии  с  п. 4 ст. 1237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тказывается от договора и требует возмещения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 убытков прилагается), причиненных расторжение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Лицензионного договора N 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подтверждающие  обстоятельства,  на  которых   лицензи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Касенов Е.Б.</dc:creator>
  <dc:description/>
  <dc:language>en-US</dc:language>
  <cp:lastModifiedBy/>
  <dcterms:modified xsi:type="dcterms:W3CDTF">2011-10-30T10:29:00Z</dcterms:modified>
  <cp:revision>2</cp:revision>
  <dc:subject>Отказ</dc:subject>
  <dc:title>Односторонний отказ от лицензионного договора и требование о возмещении убытков, причиненных расторж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