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купателя)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                        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ДНОСТОРОННИ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купателя от исполнения договора поставки и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мещении причиненных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купатель)            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 заключен договор постав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количество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вами был поставлен това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 ненадлежащего качества с недостаткам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штук, кг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огут быть устранены в приемлемый для меня срок, а именн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еустран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ктом, отметками в товаросопроводительном документ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поставками  партий  товара  от  "___"__________ ____ 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нарушены сроки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я на основании ст. 523 ГК РФ в 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полностью (в части 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нкретные обязательства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от  исполнения  договора  поставки  с момента  получения 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от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нарушения  вами  обязательств и вызванного этим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)  договора  поставки  мне  причинены  убытки  на 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4 ст. 524 ГК РФ требую в течение _____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ретензии возместить мне причиненные убытки в сум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ставки N ____ от "_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одлинник     или     надлежаще     заверенная     копия  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осопроводительного документа и т.д.) от "___"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линник  или  надлежаще  заверенная  копия  документа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Кабанов О.М.</dc:creator>
  <dc:description/>
  <dc:language>en-US</dc:language>
  <cp:lastModifiedBy/>
  <dcterms:modified xsi:type="dcterms:W3CDTF">2011-10-30T10:29:00Z</dcterms:modified>
  <cp:revision>2</cp:revision>
  <dc:subject>Отказ</dc:subject>
  <dc:title>Односторонний отказ покупателя от исполнения договора поставки и требование о возмещении причин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