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ставщика)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                          (покуп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ДНОСТОРОННИЙ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тавщика от исполнения договора поставки и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озмещении причиненных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купатель)          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 заключен договор постав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количество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вы нарушили срок оплаты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и "___"________ ____ г. вы нарушили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борке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я на основании ст. 523 ГК РФ в 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полностью (в части 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нкретные обязательства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от  исполнения  договора  поставки  с  момента  получения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от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нарушения  вами  обязательств и вызванного этим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)  договора  поставки  мне  причинены  убытки  на 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4 ст. 524 ГК РФ требую в течение _____________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получения  претензии  возместить  мне  причиненные  убытки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ставки N ____ от "_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или надлежаще заверенная копия акта (платеж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 от "___"_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линник  или  надлежаще  заверенная  копия  документа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выборке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Кабанов О.М.</dc:creator>
  <dc:description/>
  <dc:language>en-US</dc:language>
  <cp:lastModifiedBy/>
  <dcterms:modified xsi:type="dcterms:W3CDTF">2011-10-30T10:29:00Z</dcterms:modified>
  <cp:revision>2</cp:revision>
  <dc:subject>Отказ</dc:subject>
  <dc:title>Односторонний отказ поставщика от исполнения договора поставки и требование о возмещении причин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