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м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физ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ког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физ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нахож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сто жительства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. почт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ДНОСТОРОННИЙ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я от договора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интеллектуальной деятельности или на средство индивидуал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бование о возмещении причиненных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между ___________________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авообладатель)       (приобре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N _____________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результат интеллектуальной деятельности или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ивиду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РИД"),  по которому правообладатель передает (обязуется перед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 ему   исключительное   право   на  РИД   в   полном 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ю.  В  соответствии  с  п.  __ договора приобрета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правообладателю вознаграждение в размере 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 срок.   Однако  приобретатель   не   выплатил  вознагражд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__ договора исключительное право на РИД пере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правообладателя  к  приобретателю  с  момента  ___________ (варианты: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,   определенного  соглашением  сторон,  если  договор  не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/с  момента  государственной  регистрации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подлежит  государственной  регистрации)  &lt;*&gt;.  Таким  образом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момент исключительное право на РИД не перешло к приобрет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п. 5 ст. 1234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отказывается от договора  и  требует  возмещения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обла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расторжением договора (расчет убытков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_________ от "___"________ ____ г. об отч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РИ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обстоятельства, на которых правообла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й отка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причин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/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ст. 1234 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, если соглашением сторон не предусмотрено иное. Если договор об отчуждении исключительного права подлежит государственной регистрации (п. 2 ст. 1232), исключительное право на такой результат или на такое средство переходит от правообладателя к приобретателю в момент государственной регистрации эт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2</Characters>
  <CharactersWithSpaces>3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Касенов Е.Б.</dc:creator>
  <dc:description/>
  <dc:language>en-US</dc:language>
  <cp:lastModifiedBy/>
  <dcterms:modified xsi:type="dcterms:W3CDTF">2011-10-30T10:29:00Z</dcterms:modified>
  <cp:revision>2</cp:revision>
  <dc:subject>Отказ</dc:subject>
  <dc:title>Односторонний отказ правообладателя от договора об отчуждении исключительного права на результат интеллектуальной деятельности или на средство индивидуализации и требование о возмещении причин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