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ладельцу ценных бумаг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несении записей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 отказывает  в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держателя ре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и в реестр 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щество операции с ценными бумагами или иного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ункт части 3 статьи 5 Положения о ведении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дельцев именных ценных бумаг (утв. Постановлением ФКЦ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02.10.1997 N 27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заявленные требова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М.П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        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абанов О.М.</dc:creator>
  <dc:description/>
  <dc:language>en-US</dc:language>
  <cp:lastModifiedBy/>
  <dcterms:modified xsi:type="dcterms:W3CDTF">2011-10-30T10:42:00Z</dcterms:modified>
  <cp:revision>2</cp:revision>
  <dc:subject>Отказ</dc:subject>
  <dc:title>Отказ держателя реестра акционеров во внесении записей в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