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нная форма, утвержденная Приказом ФМБА РФ от 30.03.2007 N 88, введена с 15 апреля 2007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ФМБ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0 марта 2007 г. N 88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ФЕДЕРАЛЬНОЕ МЕДИКО-БИОЛОГИЧЕСКОЕ АГЕНТ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ЦМСЧ/МСЧ/КБ/ИНСТИТУТ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Отказ от проведения медицинского вмеша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Я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фамилия, имя, отчество - полност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 года рождения, проживающий(ая) по адресу: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Этот  раздел  бланка  заполняется  только  на  лиц, не достигших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озраста 15 лет, или недееспособных граждан: Я, паспорт: ______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ыдан: 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являюсь  законным   представителем  (мать,   отец,  усыновитель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пекун,    попечитель)    ребенка    или    лица,    признанног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едееспособным: 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</w:t>
      </w:r>
      <w:r>
        <w:rPr/>
        <w:t>Ф.И.О. ребенка или недееспособного гражданина 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</w:t>
      </w:r>
      <w:r>
        <w:rPr/>
        <w:t>полностью, год рождения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ходясь на лечении  (обследовании,  родоразрешении)  в  отдел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название отделения, номер пала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казываюсь   от   проведения   медицинского   вмешательства   м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редставляемому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 Мне  согласно  моей  воли даны полные и всесторонние сведения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характере,   степени   тяжести   и   возможных  осложнениях  мо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болевания   (заболевания   представляемого),  включая  данные 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зультатах  обследования,  наличии  заболевания,  его  диагнозе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гнозе,  методах  лечения,  связанном  с  ними  риске, возмож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ариантах    медицинского   вмешательства,   их   последствиях 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зультатах проведенного лечения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 Мне  подробно  в  доступной для меня форме разъяснены возмож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ледствия моего отказа (отказа представляемого) от предлагаем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дицинского  вмешательства.  Я осознаю, что отказ от медицин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мешательства  (лечения) может отрицательно сказаться на состоя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его  здоровья  (здоровья  представляемого)  и  даже  привести  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благоприятному исходу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можные последствия отказа от медицинского вмешательств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указываются врачом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полнительная информац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 Я  ознакомлен  (ознакомлена)  и  согласен  (согласна)  со все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унктами  настоящего документа, положения которого мне разъяснен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ною поняты и добровольно, пользуясь своим правом, предусмотрен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атьей  33 "Основ законодательства Российской Федерации об охра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доровья   граждан",   отказываюсь   от   проведения  медицин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мешательства (лечения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</w:t>
      </w:r>
      <w:r>
        <w:rPr/>
        <w:t>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 20__ года       Подпись пациента/законного |Х   |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представителя               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писался в моем присутствии:                               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рач ___________________________________________ (подпись)  |Х   |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Должность, И.О. Фамилия)                      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СМОТРИТЕ ОБОРОТ БЛАН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МЕЧА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ражданин   или   его   законный   представитель  имеет  пра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казаться  от  медицинского  вмешательства  или  потребовать  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кращ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Е ДОПУСКАЕТСЯ отказ от лечения или медицинского вмеша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,   страдающих  заболеваниями,  представляющими  опасность 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кружающих,  лиц  страдающих тяжелыми психическими расстройствам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ли лиц, совершивших общественно опасные деяния, на основаниях и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рядке, установленных законодательством Российской Федер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основании  пункта  3  статьи  17  Федерального  закона 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09.01.1996   N   3-ФЗ   "О  радиационной  безопасности  населения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ин   (пациент)   имеет   право  отказаться  от  медицинск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нтгенорадиологических  процедур, за исключением профилактическ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следований,  проводимых в целях выявления заболеваний, опасных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пидемиологическом отношен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 основании  пункта  2  статьи  9  Федерального  закона 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8.06.2001 N 77-ФЗ "О предупреждении распространения туберкулеза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  Федерации"   диспансерное   наблюдение   за  больн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уберкулезом  устанавливается независимо от согласия таких бо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ли их законных представите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основании  пункта  1  статьи  5  Федерального закона от 17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нтября   1998   г.   N   157-ФЗ   граждане   при   осуществл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мунопрофилактики   имеют  право  на  отказ  от  профилактическ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вивок.  Отсутствие профилактических прививок влечет: запрет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  на  выезд в страны, пребывание в которых в соответствии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ждународными  медико-санитарными  правилами  либо международн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ами     Российской     Федерации     требует     конкрет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филактических  прививок;  временный  отказ  в  приеме граждан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разовательные    и    оздоровительные    учреждения   в   случа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никновения  массовых  инфекционных  заболеваний  или при угроз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никновения  эпидемий;  отказ  в  приеме  граждан  на работы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странение граждан от работ, выполнение которых связано с высок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иском заболевания инфекционными болезням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  отказе  от  медицинского вмешательства гражданину или 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онному  представителю  в  доступной  для него форме должны бы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ъяснены    возможные   последствия.   Отказ   от   медицин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мешательства   с   указанием  возможных  последствий  оформля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писью  в  медицинской  документации  и подписывается граждани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бо его законным представителем, а также медицинским работнико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 отказе родителей или иных законных представителей лица, 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стигшего  возраста  15  лет,  либо законных представителей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знанного  в  установленном  законном порядке недееспособным,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дицинской  помощи, необходимой для спасения жизни указанных лиц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ольничное  учреждение  имеет  право  обратиться  в суд для защи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тересов этих лиц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 подписи   бланка   добровольного  информированного согласия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каз   от   проведения   медицинского   вмешательства   отказал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отказалась)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силиум врачей в состав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ь, Ф.И.О. и подпись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ь, Ф.И.О. и подпись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ь, Ф.И.О. и подпись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 20__ го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41</Words>
  <Characters>6962</Characters>
  <CharactersWithSpaces>593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42:00Z</dcterms:created>
  <dc:creator>Федеральное медико-биологическое агентство</dc:creator>
  <dc:description/>
  <dc:language>en-US</dc:language>
  <cp:lastModifiedBy/>
  <dcterms:modified xsi:type="dcterms:W3CDTF">2011-10-30T10:42:00Z</dcterms:modified>
  <cp:revision>2</cp:revision>
  <dc:subject>Отказ</dc:subject>
  <dc:title>Отказ гражданина от проведения медицинского вмешательст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