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,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ивидуального предпринимателя или физ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"Заказчик")  была  подана  заявка  для заключения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ющего условия  установки,  замены  и  (или)  эксплуатации 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 (в дальнейш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)  осмотрел  объект, указанный в заявке и подлежащий осн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м учета/замене прибора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оведенного осмотра настоящим и в соответствии с абз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11  Порядка  заключения  и существенных условий договора, регул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установки, замены и (или) эксплуатации приборов учета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их ресурсов, утвержденного Приказом Минэнерго РФ  от 07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49, уведомляем Вас об отказе  в заключении договора на установку (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эксплуатацию)  приборов  учета  в  связи  с отсутствием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выполнить работы/оказать услуги, указанные в Вашей заявке, ис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____   от   "___"________   ___   г.,   выражающейся  в 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сенов Е.Б.</dc:creator>
  <dc:description/>
  <dc:language>en-US</dc:language>
  <cp:lastModifiedBy/>
  <dcterms:modified xsi:type="dcterms:W3CDTF">2011-10-30T10:42:00Z</dcterms:modified>
  <cp:revision>2</cp:revision>
  <dc:subject>Отказ</dc:subject>
  <dc:title>Отказ исполнителя в заключении договора на установку, замену и (или) эксплуатацию приборов учета используемых 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