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м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 или наименование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ариант: 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указать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 принятия исполнения, которое вследствие просро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тратило интерес для кредитора, с требованием во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бы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является кредитором ____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кредитора)                          (указать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снования, размер, срок исполнения обя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получено уведомление ___________________________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указать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мерении  исполнить  обязательства (или: исполненное обязательство в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,  ввиду  того  что указанное обязательство в нарушение пункта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   (соглашения     и     т.д.)     не     было    исполнено  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, __________________________________ утрат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момент исполнения)               (указать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       к       такому       исполнению,      что    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ых  обстоятельств, а также пункта 3 статьи 396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   2   статьи   405   Гражданского   кодекса   Российской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отказывается от принятия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в  форме  ________________  и  требует возмещения причи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тков (или уплаты неустойки) в размере ____ (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азательства утраты интереса кредитором в связи с просрочк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счет убытков (или неустойк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кредитор) ______________/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4</Characters>
  <CharactersWithSpaces>20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2:00Z</dcterms:created>
  <dc:creator>Кабанов О.М.</dc:creator>
  <dc:description/>
  <dc:language>en-US</dc:language>
  <cp:lastModifiedBy/>
  <dcterms:modified xsi:type="dcterms:W3CDTF">2011-10-30T10:42:00Z</dcterms:modified>
  <cp:revision>2</cp:revision>
  <dc:subject>Отказ</dc:subject>
  <dc:title>Отказ кредитора от принятия исполнения, которое вследствие просрочки утратило для него интерес, с требованием возмещения убыт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