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/наименование заемщ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ора в удовлетворении требований об устра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остатков (замене) товаров, переданных по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ного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уясь п. 2 ст. 483, абз. 2 ст. 822 ГК РФ, на Ваше извещение от "___"________ ___ г. о ненадлежащем исполнении договора товарного кредита от "___"________ ___ г. N ________ кредитор заявляет о полном (частичном) отказе в удовлетворении требований об устранении недостатков (замене) переданного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  как  заемщик  не  известил  кредитора в установленный (в разум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,  то невыполнение правила, предусмотренного п. 1 ст. 483 ГК РФ, вле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ость  удовлетворить  его  требования (вариант: влечет для 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измеримые расходы по сравнению с теми, которые он понес бы, если бы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о      извещен      о     нарушении     договора),     посколь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босновать невозможность выполнения требований заемщ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 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7</Characters>
  <CharactersWithSpaces>1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ЗАО «Юринформ В»</dc:creator>
  <dc:description/>
  <dc:language>en-US</dc:language>
  <cp:lastModifiedBy/>
  <dcterms:modified xsi:type="dcterms:W3CDTF">2011-10-30T10:42:00Z</dcterms:modified>
  <cp:revision>2</cp:revision>
  <dc:subject>Отказ</dc:subject>
  <dc:title>Отказ кредитора в удовлетворении требований заемщика об устранении недостатков (замене) переданного по договору товарного кредита товара в связи с неизвещением заемщиком кредитора в установленный с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