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 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ело ном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каз лица от иска, заявленного в его интересах прокур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ли другим лицом (органом, организацией)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прокурором (или: __________________________________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           (указать иное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ричину, по которой иск был подан прокурором/и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подан в моих интересах иск к __________________ об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в отношении меня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бстоятельства - основания для пред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в связ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и интересы не наруш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й отказ от иска не противоречит закону и не нарушает права и зак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друг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изложенным  и руководствуясь статьями 45 (46)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 Федерации,  заявляю  отказ  от  ис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объеме (в части 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 для и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азательства обоснованности доводов, изложенных в зая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6</Characters>
  <CharactersWithSpaces>2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Кабанов О.М.</dc:creator>
  <dc:description/>
  <dc:language>en-US</dc:language>
  <cp:lastModifiedBy/>
  <dcterms:modified xsi:type="dcterms:W3CDTF">2011-10-30T10:42:00Z</dcterms:modified>
  <cp:revision>2</cp:revision>
  <dc:subject>Отказ</dc:subject>
  <dc:title>Отказ лица от иска, заявленного в его интересах в суд общей юрисдикции прокурором или другим лицом (органом, организаци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