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О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ПОСТАНОВКИ НА УЧЕТ ИЛИ САНКЦИОНИРОВАНИЯ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х средст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4"/>
        <w:gridCol w:w="1486"/>
        <w:gridCol w:w="1485"/>
        <w:gridCol w:w="1484"/>
        <w:gridCol w:w="202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окумента,</w:t>
              <w:br/>
              <w:t xml:space="preserve">по которому   </w:t>
              <w:br/>
              <w:t xml:space="preserve">произведен    </w:t>
              <w:br/>
              <w:t xml:space="preserve">отказ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окуме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 xml:space="preserve">документу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отка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вшего проверку документов ________/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Московской области ______________/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5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финансов Московской области</dc:creator>
  <dc:description/>
  <dc:language>en-US</dc:language>
  <cp:lastModifiedBy/>
  <dcterms:modified xsi:type="dcterms:W3CDTF">2011-10-30T10:42:00Z</dcterms:modified>
  <cp:revision>2</cp:revision>
  <dc:subject>Отказ</dc:subject>
  <dc:title>Отказ Министерства финансов Московской области от постановки на учет или санкционирования оплаты в случае непринятия на учет бюджетного обязательства по основаниям, установленным законодательством Российской Федерации и Московской области, а также в слу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