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полномочен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___            ком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 ____ г.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обращение о возможности примы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 существующему железнодорожному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рассмотрел__ обращение и иные документ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, представленные для получения разрешения о примы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х железнодорожных путей к существующему железнодорожному пу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, по каким мотивам, на основании ка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о-правовых актов последовал отказ уполномоч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в возможности примыкания к существующему  железнодорожному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, должност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3</Characters>
  <CharactersWithSpaces>1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сенов Е.Б.</dc:creator>
  <dc:description/>
  <dc:language>en-US</dc:language>
  <cp:lastModifiedBy/>
  <dcterms:modified xsi:type="dcterms:W3CDTF">2011-10-30T10:42:00Z</dcterms:modified>
  <cp:revision>2</cp:revision>
  <dc:subject>Отказ</dc:subject>
  <dc:title>Отказ на обращение о возможности примыкания к существующему железнодорожному пу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