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номер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 от апелляционной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по делу N ______ 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подал апелляционную жало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статьей 326 Гражданского процессуального кодекса Российской Федерации, я отказываюсь от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отказа от апелляционной жалобы по количеству участвующих в деле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абанов О.М.</dc:creator>
  <dc:description/>
  <dc:language>en-US</dc:language>
  <cp:lastModifiedBy/>
  <dcterms:modified xsi:type="dcterms:W3CDTF">2011-10-30T10:42:00Z</dcterms:modified>
  <cp:revision>2</cp:revision>
  <dc:subject>Отказ</dc:subject>
  <dc:title>Отказ от апелляционной жалобы (суд общей юрисди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