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публичного обещания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лица, объя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 выплат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форму или источник публичного объявления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ублично  объявлено  о  выплате  денежного  вознаграждения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__________________) рублей (или: выдаче награды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) тому, кто совершит следующие правомерны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 ст.  1056  Гражданского  кодекса  РФ  лицо, объяви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чно  о  выплате награды, вправе в такой же форме отказаться от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щания, кроме случаев, когда в самом объявлении предусмотрена или из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текает  недопустимость  отказа  или  дан определенный срок для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 за  которое обещана награда, либо к моменту объявления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  или  несколько  отозвавшихся лиц уже выполнили указанное в объ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п.    1    ст.    1056   Гражданского   кодекса 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от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ли Ф.И.О. лица, объявившего о выплат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данного   обещания   о   выплате   награды,   объявленного    публи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,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форму или источник публичного об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 выплат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вершение следующих действий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лица, объявившего о выплате награды,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9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"ЗАО ""Юринформ В"""</dc:creator>
  <dc:description/>
  <dc:language>en-US</dc:language>
  <cp:lastModifiedBy/>
  <dcterms:modified xsi:type="dcterms:W3CDTF">2011-10-30T20:43:00Z</dcterms:modified>
  <cp:revision>2</cp:revision>
  <dc:subject>Отказ</dc:subject>
  <dc:title>Отказ от обещания о выплате нагр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