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становление главы г. Климовска МО от 02.09.2005 N 919, в котором приведена данная форма, вступило в силу с 1 октября 2005 года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14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рядк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едставления в Климовское финансово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правление Министерства финансов Московско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бласти документов для подтверждения денежны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бязательств, подлежащих исполнению за счет средст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бюджета города Климовска Московской области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МИНИСТЕРСТВО ФИНАНСОВ МОСКОВСКОЙ ОБЛАСТИ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ТКАЗ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Т ПОДТВЕРЖДЕНИЯ ДЕНЕЖНЫХ ОБЯЗАТЕЛЬСТВ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_" ______________ 200__ г.                                     г. Москв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именование организации 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лучателя средств местного бюджета 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N и сумма платежного поручения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 которому произведен отказ N _______ дата ___________ сумма 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N _______ дата ___________ сумма 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N _______ дата ___________ сумма 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N _______ дата ___________ сумма 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N _______ дата ___________ сумма 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чина отказа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чальник Климовского финансового управл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инистерства финансов Московской области ___________/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</w:t>
      </w:r>
      <w:r>
        <w:rPr/>
        <w:t>(расшифровка подпис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ведующий отделом по бухгалтерском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чету и казначейскому исполнению         ___________/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</w:t>
      </w:r>
      <w:r>
        <w:rPr/>
        <w:t>(расшифровка подписи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64</Words>
  <Characters>1770</Characters>
  <CharactersWithSpaces>150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0:42:00Z</dcterms:created>
  <dc:creator>Органы местного самоуправления г. Климовска (Московская область)</dc:creator>
  <dc:description/>
  <dc:language>en-US</dc:language>
  <cp:lastModifiedBy/>
  <dcterms:modified xsi:type="dcterms:W3CDTF">2011-10-30T10:42:00Z</dcterms:modified>
  <cp:revision>2</cp:revision>
  <dc:subject>Отказ</dc:subject>
  <dc:title>Отказ от подтверждения денежных обязательств, подлежащих исполнению за счет средств бюджета города Климовска Московской област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