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ставления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юберецкое финансовое упра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 Москов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асти документов для подтвер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нежных обязательств, подле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ю за счет средств местного бюдж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ИНИСТЕРСТВО ФИНАНСОВ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ЛЮБЕРЕЦКОЕ ФИНАНСОВОЕ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Т ПОДТВЕРЖДЕНИЯ ДЕНЕЖНЫХ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 200__ г.                                          г. Любер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организации-   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учателя средств местного 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и сумма документа,         N ____ дата __________ сумм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которому произведен       N ____ дата __________ сумм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каз                        N ____ дата __________ сумм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чина отказ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сотрудника Люберецкого              _________/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го управления              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а финансов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, осуществ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у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 Люберецкого             _________/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го управления               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а финансов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6</Words>
  <Characters>1582</Characters>
  <CharactersWithSpaces>13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2:00Z</dcterms:created>
  <dc:creator>Органы местного самоуправления Люберецкого района (Московская область)</dc:creator>
  <dc:description/>
  <dc:language>en-US</dc:language>
  <cp:lastModifiedBy/>
  <dcterms:modified xsi:type="dcterms:W3CDTF">2011-10-30T10:42:00Z</dcterms:modified>
  <cp:revision>2</cp:revision>
  <dc:subject>Отказ</dc:subject>
  <dc:title>Отказ от подтверждения денежных обязательств Люберецкого финансового управления Министерства финансо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