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КАЗ ОТ ПРОВЕДЕНИЯ ПСИХОКОРР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ываюсь   от   предложенной  мне  диагностики  и   мет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коррекции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  разъяснены  возможные  последствия  отказа  в 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я, а именно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циен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нический психолог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8</Characters>
  <CharactersWithSpaces>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Канунникова Л.В.~Фролова Е.В.</dc:creator>
  <dc:description/>
  <dc:language>en-US</dc:language>
  <cp:lastModifiedBy/>
  <dcterms:modified xsi:type="dcterms:W3CDTF">2011-10-30T10:42:00Z</dcterms:modified>
  <cp:revision>2</cp:revision>
  <dc:subject>Отказ</dc:subject>
  <dc:title>Отказ от проведения психокорре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