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 ОТ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Ф.И.О. (паспортные данные), ответственный квартиросъемщик/арендатор/собственник квартиры N ____ по адресу: _______, отказываюсь от установки пластиковых окон/монтажа балконного остекления (указывается вид работ, от которых отказываются) по причине ___________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4</Characters>
  <CharactersWithSpaces>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0:42:00Z</dcterms:modified>
  <cp:revision>2</cp:revision>
  <dc:subject>Отказ</dc:subject>
  <dc:title>Отказ от работ в рамках государственного контракта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