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м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уд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правообладателя доли в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ода рождения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аспортные данные: серия, номер, когда и кем выдан, код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зарегистрирован(а) по адресу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отказываюсь  от  реализации  своего  преимущественного прав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отчуждаемой доли в праве общей долевой собственности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писание и характеристика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 Ст.  250  ГК  РФ: отказ участника долевой собствен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ки  продаваемой  доли  в  праве  собственности  может  быть сделан: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му  имуществу  -  в  течение  месяца;  по  движимому имуществу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десяти дней со дня изв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полностью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8</Characters>
  <CharactersWithSpaces>1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Касенов Е.Б.</dc:creator>
  <dc:description/>
  <dc:language>en-US</dc:language>
  <cp:lastModifiedBy/>
  <dcterms:modified xsi:type="dcterms:W3CDTF">2011-10-30T10:42:00Z</dcterms:modified>
  <cp:revision>2</cp:revision>
  <dc:subject>Отказ</dc:subject>
  <dc:title>Отказ от реализации преимущественного права на приобретение отчуждаемой доли в праве общей долев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