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Руза Рузского муниципального района МО от 25.02.2010 N 54/10, вступает в силу на следующий день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атизаци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Ру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лаве городского поселения 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зского 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живающего(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, не возражаю против прив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по вышеуказанному адресу на им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заявлением  я  отказываюсь  от  своего права на приват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.  Правовые  последствия  моего отказа в участии в приватизации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          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 N __________ выда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ерия)                          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___________________________ удостовер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муниципальной собственност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2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Органы местного самоуправления городского поселения Руза Рузского района (Московская область)</dc:creator>
  <dc:description/>
  <dc:language>en-US</dc:language>
  <cp:lastModifiedBy/>
  <dcterms:modified xsi:type="dcterms:W3CDTF">2011-10-30T10:42:00Z</dcterms:modified>
  <cp:revision>2</cp:revision>
  <dc:subject>Отказ</dc:subject>
  <dc:title>Отказ от участия в приватизации муниципального жилищного фонда городского поселения Руза совершеннолетнего граждан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