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6 г. N 26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ГОСПИТ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онный представитель пациен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 документа, подтверждающего право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тересы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от предложенной мне (пациенту) госпит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воем  (пациента)  заболевании  и возможных осложнениях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я информирован(а), рекомендации по лечению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(пациент  или  его  законный  представитель) не буду 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претензий  к  лечебно-профилактическому  учрежден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развития негативных последствий вследствие мо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онный представитель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амилия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Департамент здравоохранения г. Москвы</dc:creator>
  <dc:description/>
  <dc:language>en-US</dc:language>
  <cp:lastModifiedBy/>
  <dcterms:modified xsi:type="dcterms:W3CDTF">2011-10-30T10:42:00Z</dcterms:modified>
  <cp:revision>2</cp:revision>
  <dc:subject>Отказ</dc:subject>
  <dc:title>Отказ пациента от госпит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