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6 г. N 260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МЕДИЦИНСКОГО ВМЕШ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33  Основ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охране здоровья граждан я,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конный представитель пациен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циента) (фамилия, имя, отчество законного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квизиты документа, подтверждающего право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тересы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 от    предложенного  мне   (пациенту)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ша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медицинского вмеш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 разъяснены  возможные  последствия  отказа  (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), а именн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(пациент  или  его  законный  представитель)  не буду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претензий  к  лечебно-профилактическому  учрежден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развития негативных последствий вследствие мо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 (законный представи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честв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фамилия, имя, отчеств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Департамент здравоохранения г. Москвы</dc:creator>
  <dc:description/>
  <dc:language>en-US</dc:language>
  <cp:lastModifiedBy/>
  <dcterms:modified xsi:type="dcterms:W3CDTF">2011-10-30T10:42:00Z</dcterms:modified>
  <cp:revision>2</cp:revision>
  <dc:subject>Отказ</dc:subject>
  <dc:title>Отказ пациента от медицинского вмеш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