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                           Ком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                          Адре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купателя от исполнения договор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требование о возврате уплаченной денеж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невыполнения продавцом требования о доукомплектовани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__ договора поставки от "___"_________ _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 ваша  обязанность  как продавца передать мне набор това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е (комплект товаров), обязательство считается исполненным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 всех  товаров,  включенных  в  комплект.  Все  товары, входящ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, передаются одновреме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ка комплекта товаров оплачена 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 накладной N _____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накла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поставили мне некомплектный това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 руб. Некомплектны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нкретизация некомпл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ие документы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1 ст. 519 Гражданского кодекса РФ после моего уведомл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плектной  поставке  вы  должны  были  без промедления доукомплект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   либо  заменить  их  комплектными  товарами.  Требование  закон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укомплектовании товара либо их замене в установленный срок не ис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ст.  480 ГК РФ отказываюсь от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от "___"__________ ___ г. N ____ и требую в течение _______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лучения отказа вернуть _________________________ руб., упла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тавку комплекта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уведомления покупателя о некомплектности товара N 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атежное поручение N _____ от "___"_______ ____ г. с подтвер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о его 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документов,  подтверждающих  приемку  товара,  а  также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плектность (накладные, акт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купателя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8</Characters>
  <CharactersWithSpaces>2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банов О.М.</dc:creator>
  <dc:description/>
  <dc:language>en-US</dc:language>
  <cp:lastModifiedBy/>
  <dcterms:modified xsi:type="dcterms:W3CDTF">2011-10-30T10:42:00Z</dcterms:modified>
  <cp:revision>2</cp:revision>
  <dc:subject>Отказ</dc:subject>
  <dc:title>Отказ покупателя от исполнения договора поставки и требование о возврате уплаченной денежной суммы в случае невыполнения продавцом требования о доукомплектовани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