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ОПФ РФ п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вгуста 2002 г. N 1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ПЗ-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ю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Ф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ДОПОЛНЕНИИ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СТРАХОВА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й номер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ный период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ПФР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прос о дополнении лицевого счета застрахованного лиц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0"/>
        <w:gridCol w:w="2566"/>
      </w:tblGrid>
      <w:tr>
        <w:trPr>
          <w:trHeight w:val="240" w:hRule="atLeast"/>
          <w:cantSplit w:val="true"/>
        </w:trPr>
        <w:tc>
          <w:tcPr>
            <w:tcW w:w="7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страхованном лиц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ывает (частично отказывает) в дополнении лицевого счета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просе информацией по причин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445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отказа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предприятия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указать: "да", "нет")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сведений о работе       </w:t>
              <w:br/>
              <w:t xml:space="preserve">застрахованного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: "да", "нет")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сведений о работе       </w:t>
              <w:br/>
              <w:t xml:space="preserve">в указанной должности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указать: "да", "нет")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падение периода работы        </w:t>
              <w:br/>
              <w:t xml:space="preserve">с заявленными данными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указать - каких)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ие сведений о поступивших  </w:t>
              <w:br/>
              <w:t xml:space="preserve">страховых взносах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указать: "да", "нет")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я причина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П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8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Отделение Пенсионного фонда Российской Федерации по Московской области</dc:creator>
  <dc:description/>
  <dc:language>en-US</dc:language>
  <cp:lastModifiedBy/>
  <dcterms:modified xsi:type="dcterms:W3CDTF">2011-10-30T10:41:00Z</dcterms:modified>
  <cp:revision>2</cp:revision>
  <dc:subject>Отказ</dc:subject>
  <dc:title>Отказ в дополнении лицевого счета застрахованного лица. Форма № ПЗ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